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ЕХНОЛОГИЧЕСКАЯ СХЕМА</w:t>
      </w:r>
    </w:p>
    <w:p>
      <w:pPr>
        <w:pStyle w:val="Normal"/>
        <w:rPr/>
      </w:pPr>
      <w:r>
        <w:rPr/>
        <w:t>Раздел 1. «Общие сведения муниципальной услуге»</w:t>
      </w:r>
    </w:p>
    <w:tbl>
      <w:tblPr>
        <w:tblW w:w="9776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253"/>
        <w:gridCol w:w="4388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араметр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е параметра / состояни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органа, предоставляющего услугу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______________Орлов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 услуги в федеральном реестре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ное наименование услуги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нятие документов, а также выдача разрешений о переводе либо отказе в переводе жилого помещения в нежилое или нежилого помещения в жилое помещени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ткое наименование услуги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нятие документов, а также выдача разрешений о переводе либо отказе в переводе жилого помещения в нежилое или нежилого помещения в жилое помещени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й регламент предоставления услуги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ановление администрации Ливенского района Орловской области от _____ 201_ года № __ «Об утверждении административного регламента предоставления муниципальной услуги «Принятие документов, а также выдача решений о переводе или отказе в переводе жилого помещение в нежилое или нежилого помещения в жилое помещение»</w:t>
            </w:r>
          </w:p>
        </w:tc>
      </w:tr>
      <w:tr>
        <w:trPr>
          <w:trHeight w:val="3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«подуслуг»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</w:tr>
      <w:tr>
        <w:trPr>
          <w:trHeight w:val="54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особы оценки качества предоставления услуги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ртал государственных и муниципальных услуг;</w:t>
            </w:r>
          </w:p>
          <w:p>
            <w:pPr>
              <w:pStyle w:val="1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фициальный сайт ОМСУ;</w:t>
            </w:r>
          </w:p>
          <w:p>
            <w:pPr>
              <w:pStyle w:val="1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лефонная связь;</w:t>
            </w:r>
          </w:p>
          <w:p>
            <w:pPr>
              <w:pStyle w:val="1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чное обращение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tabs>
          <w:tab w:val="clear" w:pos="708"/>
          <w:tab w:val="center" w:pos="7285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Раздел 2 «Общие сведения о «подуслугах</w:t>
      </w:r>
      <w:r>
        <w:rPr/>
        <w:t>»</w:t>
      </w:r>
    </w:p>
    <w:tbl>
      <w:tblPr>
        <w:tblW w:w="14786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21"/>
        <w:gridCol w:w="992"/>
        <w:gridCol w:w="2268"/>
        <w:gridCol w:w="2977"/>
        <w:gridCol w:w="709"/>
        <w:gridCol w:w="708"/>
        <w:gridCol w:w="709"/>
        <w:gridCol w:w="1701"/>
        <w:gridCol w:w="1487"/>
        <w:gridCol w:w="1107"/>
        <w:gridCol w:w="1107"/>
      </w:tblGrid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ок предоставления в зависимости от услов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ания отказа в приеме документов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ания отказа в предоставлении «подуслуги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ания приостановления предоставления «подуслуги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ок  приостановления  предоставления «подуслуги»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Плата за предоставление «подуслуги»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соб обращения за  получением «подуслуги»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соб получения результата «подуслуги»</w:t>
            </w:r>
          </w:p>
        </w:tc>
      </w:tr>
      <w:tr>
        <w:trPr>
          <w:trHeight w:val="2018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и подаче заявления по месту жительства (по месту нахождения юридического лиц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ичие платы (государственной пошли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д бюджетной классификации (КБК) для взимания платы (государственной  пошлины), в том числе через МФЦ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дней, в том числе срок выдачи результата – 3 рабочих д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8 дней, в том числе срок выдачи результата – 3 рабочих д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Непредставление заявителем документов, определенных административным регламенто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Отсутствие в заявлении и невозможность однозначного установления из представленных документов имени и/или адреса места жительства заявител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Наличие в заявлении и приложенных документах (при их наличии) подчисток, приписок, зачеркнутых слов и иных не оговоренных в них исправлений, серьезных повреждений, не позволяющих однозначно истолковать их содержание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Наличие в заявлении и/или в прилагаемых документах нецензурных либо оскорбительных выражений, угрозы жизни, здоровью и имуществу должностного лица, а также членов его семьи. В данном случае заявителю сообщается о недопустимости злоупотребления правом (при подаче заявления лично - устно, в ином случае - письменно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Непредставление определенных административным регламентом документов, обязанность по представлению которых возложена на заявител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Поступление в орган, предоставляющий муниципальную услугу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еревода жилого помещения в нежилое помещение или нежилого помещения в жилое помещение в соответствии с частью 2 статьи 23 Жилищного кодекса, если соответствующий документ не представлен заявителем по собственной инициативе. Отказ в переводе помещения по указанному основанию допускается в случае, если орган, предоставляющий муниципальную услугу, после получения указанного ответа уведомил заявителя о получении такого ответа, предложил заявителю представить документ и (или) информацию, необходимые для перевода жилого помещения в нежилое помещение или нежилого помещения в жилое помещение в соответствии с частью 2 статьи 23 Жилищного Кодекса, и не получил от заявителя такие документ и (или) информацию в течение пятнадцати рабочих дней со дня направления уведомлени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Представление документов в ненадлежащий орган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4. Несоблюдение предусмотренных статьей 22 Жилищного кодекса РФ условий перевода помещенияа именно условий, при которых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) перевод жилого помещения в нежилое помещение не допускается, если доступ к переводимому помещению невозможен без использования помещений, обеспечивающих доступ к жилым помещениям, или отсутствует техническая возможность оборудовать такой доступ к данному помещению,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, а также если право собственности на переводимое помещение обременено правами каких-либо лиц;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) перевод квартиры в многоквартирном доме в нежилое помещение допускается только в случаях, если такая квартира расположена на первом этаже указанного дома или выше первого этажа, но помещения, расположенные непосредственно под квартирой, переводимой в нежилое помещение, не являются жилыми;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) перевод нежилого помещения в жилое помещение не допускается, если такое помещение не отвечает требованиям, установленным постановлением Правительства РФ от 28.01.2006 N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-либо лиц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Несоответствие проекта переустройства и (или) перепланировки жилого помещения требованиям законодатель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личное обращение в орган, предоставляющий услугу;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личное обращение в МФЦ;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Единый портал государственных услуг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в органе, предоставляющем услугу, на бумажном носителе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-в МФЦ на бумажном носителе, полученном из органа предоставляющего услугу;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почтовая связь.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keepNext w:val="true"/>
        <w:keepLines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3. Сведения о заявителях «Подуслуги»</w:t>
      </w:r>
    </w:p>
    <w:tbl>
      <w:tblPr>
        <w:tblW w:w="14626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71"/>
        <w:gridCol w:w="2126"/>
        <w:gridCol w:w="2694"/>
        <w:gridCol w:w="1559"/>
        <w:gridCol w:w="2126"/>
        <w:gridCol w:w="2410"/>
        <w:gridCol w:w="1840"/>
      </w:tblGrid>
      <w:tr>
        <w:trPr>
          <w:trHeight w:val="1488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Категории лиц, имеющих право на получение «подуслуг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кумент, подтверждающий правомочие заявителя соответствующей категории на  получение «подуслуг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1488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бственник соответствующего помещения (юридическое лиц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1. Документ, удостоверяющий личность (в случае обращения посредством ЕПГУ – надлежащим образом зарегистрированная учетная запись ЕСИА или выданная аккредитованным удостоверяющим центром электронная подпись)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Документ о назначении руководителем, Устав (Положение) или выписка из ЕГРЮЛ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Правоустанавливающие документы на объект недвижимост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Документом, удостоверяющим личность, может служить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а) Паспорт гражданина РФ – на основании Указа Президента РФ от 13.03.1997 N 232 и оформленный в соответствии с Постановлением Правительства РФ от 08.07.1997 N 828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) Паспорт гражданина СССР – на основании ст.42 Федерального закона № 62-ФЗ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в) Временное удостоверение личности гражданина РФ, выданное на срок оформления паспорта гражданина РФ, в соответствии с Постановлением Правительства РФ от 08.07.1997 N 828 и Приказом ФМС России от 30.11.2012 N 391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г) Удостоверение личности военнослужащего РФ; военный билет солдата, матроса, сержанта, старшины, прапорщика, мичмана и офицера запаса на основании Постановления Правительства РФ от 12.02.2003 N 91 и Приказа Министра обороны РФ от 18.07.2014 N 495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) иные документы в соответствии с законодательством РФ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В случае обращения посредством ЕПГУ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а) Учетная запись ЕСИА (в соответствии с Постановлением Правительства Российской Федерации от 28 ноября 2011 г. № 977) или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б)Электронная подпись (в соответствии с Федеральным законом от 6 апреля 2011 г. № 63-ФЗ и Постановлением Правительства РФ от 25 июня 2012 г. N 634)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Правоустанавливающие документы на объект недвижимости в случае предоставления заявителем предоставляются в виде подлинника или засвидетельствованной в нотариальном порядке коп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ме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мени заявителя могут выступать лица, имеющие право в соответствии с законодательством Российской Федерации представлять интересы заявителя, либо лица, уполномоченные заявителем в порядке, установленном законодательством Российской Федераци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мени юридических лиц заявления могут подавать лица, действующие в соответствии с законом, иными правовыми актами и учредительными документами, без доверенности (пункт 1 статьи 53 ГК РФ); представители в силу полномочий, основанных на доверенности или договоре (статьи 182, 184 ГК РФ). В предусмотренных законом случаях от имени юридического лица могут действовать его участники (пункт 2 статьи 53 ГК РФ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Документ, удостоверяющий личность предоставителя заявител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Нотариально удостоверенная доверенность или иной документ, подтверждающий право представлять интересы заявител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мочия руководителей юридических лиц (лиц, действующих от имени юридического лица без доверенности) в соответствии с законодательством могут быть подтверждены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) Уставом (положением) организаци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б) протоколом (выпиской из протокола) общего собрания акционеров об избрании директора (генерального директора) акционерного общества, если уставом общества это не отнесено к компетенции совета директоров (наблюдательного совета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в) выпиской из протокола общего собрания участников общества с ограниченной ответственностью об избрании единоличного исполнительного органа общества (генерального директора, президента и других);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) приказом (распоряжением) о назначении руководителя организации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оверенность оформленная в соответствии с законодательством РФ, должна содержать фамилии имена и отчества доверенного лица и доверителя, печать и подпись нотариуса. Доверенность от имени юридического лица выдается за подписью его руководителя или иного лица, уполномоченного на это в соответствии с законом и учредительными документам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формы и требования к документам, подтверждающим право представлять интересы заявителя, закреплены соответствующими нормативными правовыми актами РФ.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бственник соответствующего помещения (физическое лицо, в том числе индивидуальный предприниматель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1. Документ, удостоверяющий личность (в случае обращения посредством ЕПГУ – надлежащим образом зарегистрированная учетная запись ЕСИА или выданная аккредитованным удостоверяющим центром электронная подпись)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Правоустанавливающие документы на объект недвижимост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Документом, удостоверяющим личность, может служить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а) Паспорт гражданина РФ – на основании Указа Президента РФ от 13.03.1997 N 232 и оформленный в соответствии с Постановлением Правительства РФ от 08.07.1997 N 828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) Паспорт гражданина СССР – на основании ст.42 Федерального закона № 62-ФЗ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в) Временное удостоверение личности гражданина РФ, выданное на срок оформления паспорта гражданина РФ, в соответствии с Постановлением Правительства РФ от 08.07.1997 N 828 и Приказом ФМС России от 30.11.2012 N 391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г) Удостоверение личности военнослужащего РФ; военный билет солдата, матроса, сержанта, старшины, прапорщика, мичмана и офицера запаса на основании Постановления Правительства РФ от 12.02.2003 N 91 и Приказа Министра обороны РФ от 18.07.2014 N 495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) иные документы в соответствии с законодательством РФ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В случае обращения посредством ЕПГУ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а) Учетная запись ЕСИА (в соответствии с Постановлением Правительства Российской Федерации от 28 ноября 2011 г. № 977) или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б)Электронная подпись (в соответствии с Федеральным законом от 6 апреля 2011 г. № 63-ФЗ и Постановлением Правительства РФ от 25 июня 2012 г. N 634)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Правоустанавливающие документы на объект недвижимости в случае предоставления заявителем предоставляются в виде подлинника или засвидетельствованной в нотариальном порядке коп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ме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мени заявителя могут выступать лица, имеющие право в соответствии с законодательством Российской Федерации представлять интересы заявителя, либо лица, уполномоченные заявителем в порядке, установленном законодательством Российской Федераци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мени физических лиц заявления могут подавать законные представители (родители, усыновители, опекуны) несовершеннолетних в возрасте до 14 лет (статья 28 ГК РФ); опекуны недееспособных граждан (статья 32 ГК РФ); представители, действующие в силу полномочий, основанных на доверенности или договоре (статьи 182, 184 ГК РФ). В случае, если лицу, нуждающемуся в опеке (попечительстве), в течение месяца не назначен опекун (попечитель), выполнение обязанностей опекунов (попечителей) согласно пункту 1 статьи 35 ГК РФ может быть временно возложено на орган опеки и попечительства. Выполнение обязанностей опекунов (попечителей) детей, находящихся на полном государственном попечении в воспитательных учреждениях, лечебных учреждениях, учреждениях социальной защиты населения и других аналогичных учреждениях, возлагается на администрации этих учреждений (пункт 1 статьи 147 Семейного кодекса РФ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Документ, удостоверяющий личность предоставителя заявител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Нотариально удостоверенная доверенность или иной документ, подтверждающий право представлять интересы заявител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лномочия родителей и усыновителей подтверждаются свидетельствами, выданными органами записи актов гражданского состояния: свидетельством о рождении несовершеннолетнего, свидетельством об усыновлении (статьи 23, 43 Федерального закона от 15 ноября 1997 г. № 143-ФЗ "Об актах гражданского состояния")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мочия опекунов несовершеннолетних в возрасте до 14 лет и недееспособных граждан, попечителей несовершеннолетних в возрасте от 14 до 18 лет или ограниченных судом в дееспособности граждан подтверждаются соответствующим документом, выданным органом опеки и попечительства (пункт 1 статьи 34, пункт 1 статьи 35 ГК РФ)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веренность оформленная в соответствии с законодательством РФ, должна содержать фамилии имена и отчества доверенного лица и доверителя, печать и подпись нотариуса. Иные формы и требования к документам, подтверждающим право представлять интересы заявителя, закреплены соответствующими нормативными правовыми актами РФ.</w:t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Раздел 4. «Документы, предоставляемые заявителем для получения «подуслуги»</w:t>
      </w:r>
    </w:p>
    <w:tbl>
      <w:tblPr>
        <w:tblW w:w="14626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103"/>
        <w:gridCol w:w="2108"/>
        <w:gridCol w:w="2102"/>
        <w:gridCol w:w="2077"/>
        <w:gridCol w:w="2076"/>
        <w:gridCol w:w="2080"/>
        <w:gridCol w:w="2080"/>
      </w:tblGrid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гория документ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ния документов, которые предоставляет заявитель для получения «подуслуги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овия предоставления  документ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новленные требования к документу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а (шаблон) документ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ец  документа / заполнения  документа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кумент, удостоверяющий личность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1. Паспорт гражданина Российской Федерации (для граждан старше 14 лет, проживающих на территории России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2. Паспорт гражданина СССР (для граждан Российской Федерации до замены его в срок до 31 декабря 2003 г. на паспорт гражданина Российской Федерации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3. Временное удостоверение личности гражданина Российской Федерации по форме № 2П (для утративших паспорт граждан, а также для граждан, в отношении которых до выдачи паспорта проводится дополнительная проверка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4. Удостоверение личности военнослужащего РФ; военный билет солдата, матроса, сержанта, старшины, прапорщика, мичмана и офицера запаса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5. Общегражданский заграничный паспорт (для прибывших на временное жительство в Российскую Федерацию граждан России, постоянно проживающих за границей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6. Удостоверение беженца;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Свидетельство о рассмотрении ходатайства о признании беженцем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0 (Установление личности заявителя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обходимость предоставления только одного документа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ебования к оформлению документов утверждены действующим законодательством РФ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кумент, подтверждающий право на получение услуг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Устав организаци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Положение об организаци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Приказ (распоряжение) о назначении руководителя организаци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Выписка из ЕГРЮ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5. Протокол (выписка из протокола) общего собрания акционеров об избрании директора (генерального директора) акционерного общества, если уставом общества это не отнесено к компетенции совета директоров (наблюдательного совета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6. Выписка из протокола общего собрания участников общества с ограниченной ответственностью об избрании единоличного исполнительного органа общества (генерального директора, президента и других);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Доверенность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Свидетельство о рождени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Свидетельство об усыновлени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Постановление органа власти об установлении опеки (попечительства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1 (сверка копии с оригиналом, формирование в дело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обходимость предоставления только одного или нескольких отдельно взятых документов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ебования к оформлению документов утверждены действующим законодательством РФ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о переводе помещени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0 (формирование в дело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ставляется в точном соответствии с формой, утвержденной приложением 1 к постановлению администрации Ливенского района Орловской области от 21 мая 2012 года № 122 «Об утверждении административного регламента предоставления муниципальной услуги «Принятие документов, а также выдача решений о переводе или отказе в переводе жилого помещение в нежилое или нежилого помещения в жилое помещение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1 к технологической схем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2 к технологической схеме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авоустанавливающие документы на переводимое помещение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Договор о передаче квартиры в собственность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2. По нежилым помещениям – план приватизации, с приложением пообъектного перечня приватизируемого имущества (для акционерных обществ)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Решение суда о признании прав собственности на объект недвижимост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Решение арбитражного суда  о признании права собственности на объект недвижимости (в отношении имущества, принадлежащего юридическим лицам)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Свидетельство о праве на наследство по закону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Свидетельство о праве на наследство по завещанию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Договор купли-продажи квартиры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Договор купли-продажи комнаты в коммунальной квартире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Договор купли-продажи доли в праве общей долевой собственности на квартиру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Договор купли-продажи квартиры с рассрочкой платежа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Договор купли-продажи жилого дома со строениям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 Договор купли-продажи земельного участка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 Договор купли-продажи земельного участка с жилым домо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 Договор купли-продажи земельного участка с недостроенным жилым домо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 Договор купли-продажи земельного участка с садовым домико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 Договор купли-продажи доли в праве общей долевой собственности на жилой дом со строениям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 Договор купли-продажи части жилого дома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 Договор купли-продажи жилого дома с рассрочкой платежа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 Договор купли-продажи нежилого помещени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 Договор купли-продажи гаража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 Договор купли-продажи незавершенного объекта строительства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 Договор дарения квартиры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 Договор дарения комнаты в коммунальной квартире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 Договор дарения доли в праве общей долевой собственности на квартиру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 Договор дарения жилого дома со строениям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 Договор дарения доли в праве общей долевой собственности на жилой дом со строениям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 Договор дарения части жилого дома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 Договор дарения земельного участка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 Договор мены квартир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 Договор мены квартиры на жилой до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 Договор мены земельных участко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 Соглашение о предоставлении отступного передачей должником квартиры кредитору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 Соглашение о предоставлении отступного передачей должником жилого дома кредитору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 Соглашение о предоставлении отступного передачей должником нежилого помещения кредитору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 Договор об инвестировании в строительство жиль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 Договор долевого участия в строительстве жилого дома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. Договор о совместной деятельности (договор простого товарищества)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. Договор об уступке права требовани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. Постановление главы администрации об утверждении акта ввода в эксплуатацию объекта завершенного строительства (с приложением акта ввода в эксплуатацию)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 Справка о полной выплате пая в жилищно-строительном кооперативе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 Справка о полной выплате пая в гаражно-строительном кооперативе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0 (оригинал или нотариально заверенная копия, предоставляется в 1 экземпляре для снятия копии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Необходимость предоставления только одного или нескольких отдельно взятых документов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ебования к оформлению документов утверждены действующим законодательством РФ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 переводимого помещен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1. План переводимого помещения с его техническим описание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Технический паспорт такого помещения (в случае, если переводимое помещение является жилым)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1/1 (сверка копии с оригиналом, формирование в дело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обходимость предоставления только одного документ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ебования к оформлению документов утверждены действующим законодательством РФ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этажный план дом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этажный план дома, в котором находится переводимое помещение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1/1 (сверка копии с оригиналом, формирование в дело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обходимость предоставления только одного документ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ебования к оформлению документов утверждены действующим законодательством РФ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ект переустройства и (или) перепланировк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0 (формирование в дело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ебования к оформлению документов утверждены действующим законодательством РФ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Раздел 5. «Документы и сведения, получаемые посредством межведомственного информационного взаимодействия»</w:t>
      </w:r>
    </w:p>
    <w:tbl>
      <w:tblPr>
        <w:tblW w:w="14786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588"/>
        <w:gridCol w:w="1861"/>
        <w:gridCol w:w="1688"/>
        <w:gridCol w:w="1657"/>
        <w:gridCol w:w="1657"/>
        <w:gridCol w:w="1271"/>
        <w:gridCol w:w="1688"/>
        <w:gridCol w:w="1688"/>
        <w:gridCol w:w="1688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 запрашиваемого  документа (сведения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ень и состав сведений, запрашиваемых в рамках межведомственного  информационного взаимодейств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органа (организации), направляющего(ей) межведомственный запрос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D электронного сервиса (при наличии) или наименование  вида сведен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ок осуществления  межведомственного  информационного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аимодейств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ы (шаблоны) межведомственного  запроса и ответа на межведомственный запрос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цы заполнения  форм межведомственного  запроса и ответа на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ведомственный запрос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ический паспорт помеще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кспликация помещения с указанием общей и жилой площади занимаемого жилого помещ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Администрация Ливенского района Орловской облас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и, подведомственные государственным органам, органам местного самоуправления, в распоряжении которых находятся документы технического учета и технической инвентаризации объектов капитального строительства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ий срок осуществления межведомственного электронного взаимодействия 8 рабочих дней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ок направления запросов 3 рабочих дн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ок направления ответов на запросы 5 рабочих дней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ок приобщения к делу документов: в течения 1 рабочего дня с момента получения запроса.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иска из Единого государственного реестра прав на недвижимое имущество и сделок с ним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дения о зарегистрированных правах  на недвижимое имущество и сделок с ним на заявителя и членов его семьи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Администрация Ливенского района Орловской облас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Федеральной службы государственной регистрации, кадастра и картографии по Орловской области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356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ий срок осуществления межведомственного электронного взаимодействия 8 рабочих дней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ок направления запросов 3 рабочих дн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ок направления ответов на запросы 5 рабочих дней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ок приобщения к делу документов: в течения 1 рабочего дня с момента получения запроса.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Раздел 6. Результат «подуслуги»</w:t>
      </w:r>
    </w:p>
    <w:tbl>
      <w:tblPr>
        <w:tblW w:w="14626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109"/>
        <w:gridCol w:w="2284"/>
        <w:gridCol w:w="1668"/>
        <w:gridCol w:w="2266"/>
        <w:gridCol w:w="2266"/>
        <w:gridCol w:w="1793"/>
        <w:gridCol w:w="1120"/>
        <w:gridCol w:w="1120"/>
      </w:tblGrid>
      <w:tr>
        <w:trPr>
          <w:trHeight w:val="921" w:hRule="atLeast"/>
        </w:trPr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кумент/документы, являющийся(еся)  результатом «подуслуги»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ребования к документу/документам, являющемуся(имся) результатом «подуслуги»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рактеристика результата «подуслуги»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а  документа/документов,  являющегося(ихся)  результатом «подуслуги»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ец  документа/документов,  являющегося(ихся)  результатом «подуслуги»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собы получения  результата «подуслуги»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ок хранения невостребованных заявителем результатов «подуслуги»</w:t>
            </w:r>
          </w:p>
        </w:tc>
      </w:tr>
      <w:tr>
        <w:trPr>
          <w:trHeight w:val="32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орган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МФЦ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 Постановление администрации Ливенского района Орловской области 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 переводе нежилого (жилого) помещения в жилое (нежилое) помещение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Уведомление о переводе жилого помещения в нежилое помещение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формление документов производится в строгом соответствии с действующим законодательством. Формы документов утверждены административным регламентом предоставления муниципальной услуг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ожительны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1. Приложение 3 к Технологической схеме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Приложение 8 к Технологической схеме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1. Приложение 5 к Технологической схеме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Приложение 9 к Технологической схеме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В органе, осуществляющем предоставление муниципальной услуги, на бумажном носител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2. В МФЦ на бумажном носителе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л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дней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1. Постановление администрации Ливенского района Орловской области об отказе в переводе жилого помещения в нежилое помещени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2. Уведомление об отказе в переводе жилого помещения в нежилое помещение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формление документов производится в строгом соответствии с действующим законодательством. Формы документов утверждены административным регламентом предоставления муниципальной услуг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рицательны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1. Приложение 4 к Технологической схеме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Приложение 8 к Технологической схеме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1. Приложение 6 к Технологической схеме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Приложение 10 к Технологической схеме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В органе, осуществляющем предоставление муниципальной услуги, на бумажном носител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2. В МФЦ на бумажном носителе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л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дней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Раздел 7. «Технологические процессы предоставления «Подуслуги»</w:t>
      </w:r>
    </w:p>
    <w:tbl>
      <w:tblPr>
        <w:tblW w:w="14876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41"/>
        <w:gridCol w:w="4533"/>
        <w:gridCol w:w="1518"/>
        <w:gridCol w:w="1502"/>
        <w:gridCol w:w="2445"/>
        <w:gridCol w:w="2437"/>
      </w:tblGrid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роцедуры процесса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обенности исполнения процедуры процесс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оки  исполнения  процедуры  процесс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итель  процедуры  процесс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урсы, необходимые для выполнения процедуры процесс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ы документов, необходимых для выполнения  процедуры процесса</w:t>
            </w:r>
          </w:p>
        </w:tc>
      </w:tr>
      <w:tr>
        <w:trPr/>
        <w:tc>
          <w:tcPr>
            <w:tcW w:w="14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ём от заявителей заявлений с прилагаемыми документами, проверка их комплектности и достоверности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ём от заявителей заявлений с прилагаемыми документами, проверка их комплектности и достоверности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снованием для начала выполнения административной процедуры является получение администрацией района от заявителей  заявления с приложением необходимых документов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явление и документы представляются заявителем в администрацию Ливенского района на имя главы администрации в соответствии с графиком приема лично, либо направляются по почте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считается поступившим в день его регистрации в журнале входящей корреспонденции специалистом приёмной администрации района, ответственным за регистрацию входящей документации, о чём поставляется штамп входящей корреспонденции на лицевой стороне заявления. В момент регистрации заявления в журнале входящей корреспонденции заявителю выдается расписка в получении документов с указанием их перечня и даты их получения администрацией района. Форма расписки представлена в приложении 7 к Технологической карте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алист приёмной администрации района передаёт полученное заявление с прилагаемым пакетом документом главе администрации для оформления резолюции в день получения заявлени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явление с резолюцией главы администрации и пакетом документом передаётся начальнику управления строительства, архитектуры и ЖКХ для организации работ по предоставлению муниципальной услуги. Проверяется комплектность поданных документов, достоверность содержащихся в них сведений в срок не превышающий 10 дней со дня представления указанных документов в  администрацию района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выявлении некомплектности документов, недостоверной информации, содержащейся в этих документах, они возвращаются заявителю с указанием причин возврата в течение 10 дней с момента их получения от заявителя. После устранения выявленных нарушений заявитель имеет право повторно предоставить документы на рассмотрение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ритерием для принятия решения является предоставленное надлежащим заявителем заявление с приложением полного пакета необходимых документов, содержащих достоверные сведения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ультатом административной процедуры является регистрация входящего заявления заявителя в журнале регистрации входящей корреспонденции и выдача заявителю расписки в получении документов с указанием их перечня и даты их получения администрацией района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рабочих дне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Ливенского района Орловской области, МФЦ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кументационное обеспечение (формы, бланки);  технологическое обеспечение (наличие доступа к автоматизированным системам, сервисам, защищенным каналам связи, а также наличие необходимого  оборудования: принтера, сканера, МФУ, ключа электронной подписи)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7 к настоящей Технологической схеме</w:t>
            </w:r>
          </w:p>
        </w:tc>
      </w:tr>
      <w:tr>
        <w:trPr/>
        <w:tc>
          <w:tcPr>
            <w:tcW w:w="14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ирование и направление межведомственных запросов в органы (организации), участвующие в предоставлении муниципальной  услуги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ирование и направление межведомственных запросов в органы (организации), участвующие в предоставлении муниципальной  услуги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анием для начала выполнения административной процедуры является принятие документов от заявителя, а также определение факта предоставления или не предоставления заявителем самостоятельно документов, необходимых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, либо подведомственных им организаций, участвующих в предоставлении государственных и муниципальных услуг, которые заявитель вправе предоставить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сли указанные документы заявителем не были представлены, ответственный специалист подготавливает и направляет межведомственные запросы в следующие органы и организации, обращение в которые необходимо для предоставления муниципальной услуги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Управление Федеральной службы государственной регистрации кадастра и картографии по Орловской области (запрос о предоставлении правоустанавливающих документов на переводимое жилое помещение, права на которые зарегистрированы в Едином государственном реестре права на недвижимое имущество и сделок с ним)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Организации, подведомственные государственным органам, органам местного самоуправления, в распоряжении которых находятся документы технического учета и технической инвентаризации объектов капитального строительства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ультатом административной процедуры является направленный межведомственный запрос в органы и организации, обращение в которые необходимо для предоставления муниципальной услуги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рабочих дне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Ливенского района Орловской област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Технологическое обеспечение (наличие доступа к автоматизированным системам, сервисам, защищенным каналам связи, а также наличие необходимого  оборудования: принтера, сканера, МФУ, ключа электронной подписи)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смотрение заявления о переводе помещения и прилагаемых к нему документов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смотрение заявления о переводе помещения и прилагаемых к нему документов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снованием для начала выполнения административной процедуры является получение полного комплекта документов, необходимых для предоставления муниципальной услуги, как от заявителя, так и от органов и организаций, которым был направлен межведомственный запрос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сматриваются документы, как поступившие от заявителя, так и запрошенные в рамках межведомственного взаимодействия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результатам рассмотрения принимается решение о возможности перевода жилого помещения в нежилое или нежилого помещения в жилое помещение или о не возможности такого перевода. Принятое решение оформляется протоколом, который изготавливается в течение 6 рабочих дней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6 рабочих дне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Ливенского района Орловской област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окументационное обеспечение (формы, бланки);  технологическое обеспечение (наличие доступа к автоматизированным системам, сервисам, защищенным каналам связи, а также наличие необходимого  оборудования: принтера, сканера, МФУ, ключа электронной подписи)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ятие решения о переводе или отказе в переводе жилого помещения в нежилое или нежилого помещения в жилое помещение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ятие решения о переводе или отказе в переводе жилого помещения в нежилое или нежилого помещения в жилое помещение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анием для начала выполнения административной процедуры и критерием для принятия решения является протокол о возможности перевода жилого помещения в нежилое или нежилого помещения в жилое помещение или о не возможности такого перевода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основании протокола готовится проект постановления администрации Ливенского района о переводе или отказе в переводе жилого помещения в нежилое или нежилого помещения в жилое помещение и вносится на рассмотрение главе администрации Ливенского района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шение о переводе или об отказе в переводе помещения должно быть принято администрацией района по результатам рассмотрения соответствующего заявления и иных документов не позднее, чем через 45 дней со дня представления документов в администрацию района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ультатом административной процедуры является принятое администрацией района решение в форме постановления о переводе или отказе в переводе жилого помещения в нежилое или нежилого помещения в жилое помещение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45 дней с учетом исполнения предшествующих административных процедур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Ливенского района Орловской област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окументационное обеспечение (формы, бланки);  технологическое обеспечение (наличие доступа к автоматизированным системам, сервисам, защищенным каналам связи, а также наличие необходимого  оборудования: принтера, сканера, МФУ, ключа электронной подписи)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готовка, выдача или направление по адресу, указанному в заявлении, заявителю уведомления о переводе (отказе в переводе) жилого (нежилого) помещения в нежилое  (жилое) помещение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готовка, выдача или направление по адресу, указанному в заявлении, заявителю уведомления о переводе (отказе в переводе) жилого (нежилого) помещения в нежилое  (жилое) помещение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анием для начала выполнения административной процедуры и критерием для принятия решения является принятое администрацией  района решение в форме постановления о переводе или отказе в переводе жилого помещения в нежилое или нежилого помещения в жилое помещени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На основании постановления администрации Ливенского района о переводе или отказе в переводе жилого помещения в нежилое или нежилого помещения в жилое помещение готовится уведомление о переводе (отказе в переводе) жилого (нежилого) помещения в нежилое (жилое) помещение по форме, установленной постановлением Правительства РФ от 10.08.2005 № 502 «Об утверждении формы уведомления о переводе (отказе в переводе) жилого (нежилого) помещения в нежилое (жилое) помещение» и передаётся для подписания главе администрации Ливенского района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позднее чем через 3 рабочих дня со дня принятия постановления администрации района о переводе или отказе в переводе жилого помещения в нежилое или нежилого помещения в жилое помещение выдаётся или направляется по адресу, указанному в заявлении, заявителю уведомление о переводе или отказе в переводе помещения, подтверждающее принятие одного из решений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о переводе жилого помещения в нежилое или нежилого помещения в жилое помещение;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об отказе в переводе жилого помещения в нежилое или нежилого помещения в жилое помещение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дновременно информируются о принятии указанного решения собственники помещений, примыкающих к помещению, в отношении которого принято указанное решение путем направления им копии постановления администрации района о переводе или отказе в переводе жилого помещения в нежилое или нежилого помещения в жилое помещение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ультатом административной процедуры является выдача или направление по адресу, указанному в заявлении, заявителю уведомления о переводе (отказе в переводе) жилого (нежилого) помещения в нежилое  (жилое) помещение, а также информирование о принятии указанного решения собственников помещений, примыкающих к помещению, в отношении которого принято указанное решение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рабочих дн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Администрация Ливенского района Орловской области, МФЦ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окументационное обеспечение (формы, бланки);  технологическое обеспечение (наличие доступа к автоматизированным системам, сервисам, защищенным каналам связи, а также наличие необходимого  оборудования: принтера, сканера, МФУ, ключа электронной подписи)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8 к настоящей Технологической схеме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keepNext w:val="true"/>
        <w:keepLines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8. «Особенности предоставления «подуслуги» в электронной форме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971"/>
        <w:gridCol w:w="1971"/>
        <w:gridCol w:w="2065"/>
        <w:gridCol w:w="2038"/>
        <w:gridCol w:w="1971"/>
        <w:gridCol w:w="2802"/>
      </w:tblGrid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соб записи на прием в орган, МФЦ для подачи запроса о предоставлении «подуслуги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соб формирования  апроса о предоставлении «подуслуги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соб приема и регистрации органом, предоставляющим услугу, запроса о предоставлении «подуслуги» и иных документов, необходимых для предоставления «подуслуги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соб оплаты государственной пошлины за предоставление «подуслуги»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соб получения  сведений о ходе выполнения запроса о предоставлении «подуслуги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соб подачи жалобы на нарушение порядка предоставления «подуслуги» и досудебного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фициальный сайт администрации Ливенского района, Единый портал государственных услуг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фициальный сайт администрации Ливенского района, Единый портал государственных услуг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рез экранную форму на Едином портале государственных услуг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буется предоставление заявителем документов на бумажном носителе для оказания «подуслуги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чный кабинет заявителя на Едином портале государственных услуг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фициальный сайт администрации Ливенского района, Единый портал государственных услуг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 к Технологической схеме</w:t>
      </w:r>
    </w:p>
    <w:p>
      <w:pPr>
        <w:pStyle w:val="Normal"/>
        <w:keepNext w:val="true"/>
        <w:keepLines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-720" w:firstLine="709"/>
        <w:jc w:val="right"/>
        <w:rPr>
          <w:rFonts w:ascii="Arial" w:hAnsi="Arial" w:eastAsia="Arial" w:cs="Arial"/>
          <w:bCs/>
          <w:sz w:val="24"/>
          <w:szCs w:val="24"/>
          <w:lang w:eastAsia="zh-CN"/>
        </w:rPr>
      </w:pPr>
      <w:r>
        <w:rPr>
          <w:rFonts w:eastAsia="Arial" w:cs="Arial" w:ascii="Arial" w:hAnsi="Arial"/>
          <w:bCs/>
          <w:sz w:val="24"/>
          <w:szCs w:val="24"/>
          <w:lang w:eastAsia="zh-CN"/>
        </w:rPr>
        <w:t>Главе ______________</w:t>
      </w:r>
    </w:p>
    <w:p>
      <w:pPr>
        <w:pStyle w:val="Normal"/>
        <w:suppressAutoHyphens w:val="true"/>
        <w:autoSpaceDE w:val="false"/>
        <w:spacing w:lineRule="auto" w:line="240" w:before="0" w:after="0"/>
        <w:ind w:left="-720" w:firstLine="709"/>
        <w:jc w:val="right"/>
        <w:rPr>
          <w:rFonts w:ascii="Arial" w:hAnsi="Arial" w:eastAsia="Arial" w:cs="Arial"/>
          <w:bCs/>
          <w:sz w:val="24"/>
          <w:szCs w:val="24"/>
          <w:lang w:eastAsia="zh-CN"/>
        </w:rPr>
      </w:pPr>
      <w:r>
        <w:rPr>
          <w:rFonts w:eastAsia="Arial" w:cs="Arial" w:ascii="Arial" w:hAnsi="Arial"/>
          <w:bCs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zh-CN"/>
        </w:rPr>
        <w:t>Заявление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о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ереводе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омещения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  <w:t>от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  <w:t>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(для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физических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лиц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указываются: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фамилия,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имя,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отчество,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реквизиты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документа,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удостоверяющего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личность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(серия,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номер,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кем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и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когда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выдан),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адрес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регистрации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по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месту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жительства,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номер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телефона,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для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представителя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физического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лица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также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указываются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реквизиты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доверенности,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она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основании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которой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он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действует)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sz w:val="20"/>
          <w:szCs w:val="20"/>
          <w:lang w:eastAsia="zh-CN"/>
        </w:rPr>
        <w:t>(для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юридического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лица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указываются: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наименование,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организационно-правовая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форма,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адрес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места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нахождения,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номер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телефона,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фамилия,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имя,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отчество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лица,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уполномоченного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представлять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интересы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юридического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лица,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с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указанием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реквизитов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документа,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удостоверяющего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эти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правомочия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и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прилагаемого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к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заявлению)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zh-CN"/>
        </w:rPr>
      </w:pPr>
      <w:r>
        <w:rPr>
          <w:rFonts w:eastAsia="Times New Roman" w:cs="Arial" w:ascii="Arial" w:hAnsi="Arial"/>
          <w:i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zh-CN"/>
        </w:rPr>
        <w:t>Место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нахождения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омещения: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  <w:t>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i/>
          <w:lang w:eastAsia="zh-CN"/>
        </w:rPr>
        <w:t>(указать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полный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адрес: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индекс,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область,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район,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улица,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дом,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корпус,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строение,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квартира,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комната,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подъезд,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этаж)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zh-CN"/>
        </w:rPr>
      </w:pPr>
      <w:r>
        <w:rPr>
          <w:rFonts w:eastAsia="Times New Roman" w:cs="Arial" w:ascii="Arial" w:hAnsi="Arial"/>
          <w:i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zh-CN"/>
        </w:rPr>
        <w:t>Прошу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осуществить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еревод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_____________________________________помещения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3540" w:firstLine="708"/>
        <w:rPr/>
      </w:pPr>
      <w:r>
        <w:rPr>
          <w:rFonts w:eastAsia="Times New Roman" w:cs="Arial" w:ascii="Arial" w:hAnsi="Arial"/>
          <w:i/>
          <w:lang w:eastAsia="zh-CN"/>
        </w:rPr>
        <w:t>(жилого,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нежилого)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  <w:t>в__________________________________________________________помещение,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zh-CN"/>
        </w:rPr>
        <w:tab/>
        <w:tab/>
        <w:tab/>
      </w:r>
      <w:r>
        <w:rPr>
          <w:rFonts w:eastAsia="Times New Roman" w:cs="Arial" w:ascii="Arial" w:hAnsi="Arial"/>
          <w:i/>
          <w:lang w:eastAsia="zh-CN"/>
        </w:rPr>
        <w:tab/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(жилое,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нежилое)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zh-CN"/>
        </w:rPr>
        <w:t>принадлежащего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zh-CN"/>
        </w:rPr>
        <w:t>на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основании: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  <w:t>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(указать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основание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возникновения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права)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zh-CN"/>
        </w:rPr>
        <w:t>в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целях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использования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омещения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в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качестве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  <w:t>_____________________________________________________________________.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lang w:eastAsia="zh-CN"/>
        </w:rPr>
        <w:t>(указать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вид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использования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помещения)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zh-CN"/>
        </w:rPr>
      </w:pPr>
      <w:r>
        <w:rPr>
          <w:rFonts w:eastAsia="Times New Roman" w:cs="Arial" w:ascii="Arial" w:hAnsi="Arial"/>
          <w:i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zh-CN"/>
        </w:rPr>
        <w:t>Для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использования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омещения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в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качестве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_________________________________</w:t>
      </w:r>
    </w:p>
    <w:p>
      <w:pPr>
        <w:pStyle w:val="Normal"/>
        <w:suppressAutoHyphens w:val="true"/>
        <w:spacing w:lineRule="auto" w:line="240" w:before="0" w:after="0"/>
        <w:ind w:left="4956" w:firstLine="708"/>
        <w:rPr/>
      </w:pPr>
      <w:r>
        <w:rPr>
          <w:rFonts w:eastAsia="Times New Roman" w:cs="Arial" w:ascii="Arial" w:hAnsi="Arial"/>
          <w:i/>
          <w:lang w:eastAsia="zh-CN"/>
        </w:rPr>
        <w:t>(жилого,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нежилого)</w:t>
      </w:r>
      <w:r>
        <w:rPr>
          <w:rFonts w:eastAsia="Arial" w:cs="Arial" w:ascii="Arial" w:hAnsi="Arial"/>
          <w:i/>
          <w:lang w:eastAsia="zh-C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zh-CN"/>
        </w:rPr>
        <w:t>____________________________________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роведение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работ:</w:t>
      </w:r>
    </w:p>
    <w:p>
      <w:pPr>
        <w:pStyle w:val="Normal"/>
        <w:suppressAutoHyphens w:val="true"/>
        <w:spacing w:lineRule="auto" w:line="240" w:before="0" w:after="0"/>
        <w:ind w:firstLine="708"/>
        <w:rPr/>
      </w:pPr>
      <w:r>
        <w:rPr>
          <w:rFonts w:eastAsia="Times New Roman" w:cs="Arial" w:ascii="Arial" w:hAnsi="Arial"/>
          <w:i/>
          <w:lang w:eastAsia="zh-CN"/>
        </w:rPr>
        <w:t>(требуется,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не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требуется)</w:t>
      </w:r>
      <w:r>
        <w:rPr>
          <w:rFonts w:eastAsia="Arial" w:cs="Arial" w:ascii="Arial" w:hAnsi="Arial"/>
          <w:i/>
          <w:lang w:eastAsia="zh-C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  <w:t>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lang w:eastAsia="zh-CN"/>
        </w:rPr>
        <w:t>(по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перепланировке,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переустройству,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иные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работы)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zh-CN"/>
        </w:rPr>
      </w:pPr>
      <w:r>
        <w:rPr>
          <w:rFonts w:eastAsia="Times New Roman" w:cs="Arial" w:ascii="Arial" w:hAnsi="Arial"/>
          <w:i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zh-CN"/>
        </w:rPr>
        <w:t>Указанное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омещение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lang w:eastAsia="zh-CN"/>
        </w:rPr>
        <w:t>(используется,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не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используется)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zh-CN"/>
        </w:rPr>
        <w:t>мною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или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иными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гражданами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в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качестве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места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остоянного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роживания,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раво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собственности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на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ереводимое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омещение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не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обременено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равами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каких-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либо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лиц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zh-CN"/>
        </w:rPr>
        <w:t>При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необходимости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роведения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ерепланировки,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и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(или)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ереустройства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ереводимого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омещения,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и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(или)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иных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работ,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для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обеспечения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использования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омещения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в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качестве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________________________________________помещения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lang w:eastAsia="zh-CN"/>
        </w:rPr>
        <w:t>(жилого,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нежилого)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обязуюсь:</w:t>
      </w:r>
    </w:p>
    <w:p>
      <w:pPr>
        <w:pStyle w:val="Normal"/>
        <w:suppressAutoHyphens w:val="true"/>
        <w:spacing w:lineRule="auto" w:line="240" w:before="0" w:after="0"/>
        <w:ind w:firstLine="60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zh-CN"/>
        </w:rPr>
        <w:t>-</w:t>
      </w:r>
      <w:r>
        <w:rPr>
          <w:rFonts w:eastAsia="Arial" w:cs="Arial" w:ascii="Arial" w:hAnsi="Arial"/>
          <w:sz w:val="24"/>
          <w:szCs w:val="24"/>
          <w:lang w:eastAsia="zh-CN"/>
        </w:rPr>
        <w:t> </w:t>
      </w:r>
      <w:r>
        <w:rPr>
          <w:rFonts w:eastAsia="Times New Roman" w:cs="Arial" w:ascii="Arial" w:hAnsi="Arial"/>
          <w:sz w:val="24"/>
          <w:szCs w:val="24"/>
          <w:lang w:eastAsia="zh-CN"/>
        </w:rPr>
        <w:t>осуществить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ремонтно-строительные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работы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в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соответствии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с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оформленным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в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установленном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орядке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роектом;</w:t>
      </w:r>
    </w:p>
    <w:p>
      <w:pPr>
        <w:pStyle w:val="Normal"/>
        <w:suppressAutoHyphens w:val="true"/>
        <w:spacing w:lineRule="auto" w:line="240" w:before="0" w:after="0"/>
        <w:ind w:firstLine="60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zh-CN"/>
        </w:rPr>
        <w:t>-</w:t>
      </w:r>
      <w:r>
        <w:rPr>
          <w:rFonts w:eastAsia="Arial" w:cs="Arial" w:ascii="Arial" w:hAnsi="Arial"/>
          <w:sz w:val="24"/>
          <w:szCs w:val="24"/>
          <w:lang w:eastAsia="zh-CN"/>
        </w:rPr>
        <w:t> </w:t>
      </w:r>
      <w:r>
        <w:rPr>
          <w:rFonts w:eastAsia="Times New Roman" w:cs="Arial" w:ascii="Arial" w:hAnsi="Arial"/>
          <w:sz w:val="24"/>
          <w:szCs w:val="24"/>
          <w:lang w:eastAsia="zh-CN"/>
        </w:rPr>
        <w:t>обеспечить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свободный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доступ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к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месту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роведения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ремонтно-строительных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работ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должностных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лиц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уполномоченных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органов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для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роверки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хода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работ;</w:t>
      </w:r>
    </w:p>
    <w:p>
      <w:pPr>
        <w:pStyle w:val="Normal"/>
        <w:suppressAutoHyphens w:val="true"/>
        <w:spacing w:lineRule="auto" w:line="240" w:before="0" w:after="0"/>
        <w:ind w:firstLine="60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zh-CN"/>
        </w:rPr>
        <w:t>-</w:t>
      </w:r>
      <w:r>
        <w:rPr>
          <w:rFonts w:eastAsia="Arial" w:cs="Arial" w:ascii="Arial" w:hAnsi="Arial"/>
          <w:sz w:val="24"/>
          <w:szCs w:val="24"/>
          <w:lang w:eastAsia="zh-CN"/>
        </w:rPr>
        <w:t> </w:t>
      </w:r>
      <w:r>
        <w:rPr>
          <w:rFonts w:eastAsia="Times New Roman" w:cs="Arial" w:ascii="Arial" w:hAnsi="Arial"/>
          <w:sz w:val="24"/>
          <w:szCs w:val="24"/>
          <w:lang w:eastAsia="zh-CN"/>
        </w:rPr>
        <w:t>осуществить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работы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в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установленные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сроки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и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с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соблюдением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согласованного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режима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роведения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работ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  <w:t>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lang w:eastAsia="zh-CN"/>
        </w:rPr>
        <w:t>(указать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срок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производства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ремонтно-строительных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работ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с________по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_______и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режим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производства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ремонтно-строительных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работ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с________до________часов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в________________дни)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zh-CN"/>
        </w:rPr>
      </w:pPr>
      <w:r>
        <w:rPr>
          <w:rFonts w:eastAsia="Times New Roman" w:cs="Arial" w:ascii="Arial" w:hAnsi="Arial"/>
          <w:i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zh-CN"/>
        </w:rPr>
        <w:t>К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заявлению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рилагаю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следующие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документы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  <w:lang w:eastAsia="zh-CN"/>
        </w:rPr>
      </w:pPr>
      <w:r>
        <w:rPr>
          <w:rFonts w:eastAsia="Times New Roman" w:cs="Arial" w:ascii="Arial" w:hAnsi="Arial"/>
          <w:i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sz w:val="24"/>
          <w:szCs w:val="24"/>
          <w:lang w:eastAsia="zh-CN"/>
        </w:rPr>
        <w:t>(Справка:</w:t>
      </w:r>
      <w:r>
        <w:rPr>
          <w:rFonts w:eastAsia="Arial" w:cs="Arial" w:ascii="Arial" w:hAnsi="Arial"/>
          <w:i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4"/>
          <w:szCs w:val="24"/>
          <w:lang w:eastAsia="zh-CN"/>
        </w:rPr>
        <w:t>Пункты</w:t>
      </w:r>
      <w:r>
        <w:rPr>
          <w:rFonts w:eastAsia="Arial" w:cs="Arial" w:ascii="Arial" w:hAnsi="Arial"/>
          <w:i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4"/>
          <w:szCs w:val="24"/>
          <w:lang w:eastAsia="zh-CN"/>
        </w:rPr>
        <w:t>1</w:t>
      </w:r>
      <w:r>
        <w:rPr>
          <w:rFonts w:eastAsia="Arial" w:cs="Arial" w:ascii="Arial" w:hAnsi="Arial"/>
          <w:i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4"/>
          <w:szCs w:val="24"/>
          <w:lang w:eastAsia="zh-CN"/>
        </w:rPr>
        <w:t>(в</w:t>
      </w:r>
      <w:r>
        <w:rPr>
          <w:rFonts w:eastAsia="Arial" w:cs="Arial" w:ascii="Arial" w:hAnsi="Arial"/>
          <w:i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4"/>
          <w:szCs w:val="24"/>
          <w:lang w:eastAsia="zh-CN"/>
        </w:rPr>
        <w:t>отношении</w:t>
      </w:r>
      <w:r>
        <w:rPr>
          <w:rFonts w:eastAsia="Arial" w:cs="Arial" w:ascii="Arial" w:hAnsi="Arial"/>
          <w:i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4"/>
          <w:szCs w:val="24"/>
          <w:lang w:eastAsia="zh-CN"/>
        </w:rPr>
        <w:t>имущества,</w:t>
      </w:r>
      <w:r>
        <w:rPr>
          <w:rFonts w:eastAsia="Arial" w:cs="Arial" w:ascii="Arial" w:hAnsi="Arial"/>
          <w:i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4"/>
          <w:szCs w:val="24"/>
          <w:lang w:eastAsia="zh-CN"/>
        </w:rPr>
        <w:t>право</w:t>
      </w:r>
      <w:r>
        <w:rPr>
          <w:rFonts w:eastAsia="Arial" w:cs="Arial" w:ascii="Arial" w:hAnsi="Arial"/>
          <w:i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4"/>
          <w:szCs w:val="24"/>
          <w:lang w:eastAsia="zh-CN"/>
        </w:rPr>
        <w:t>на</w:t>
      </w:r>
      <w:r>
        <w:rPr>
          <w:rFonts w:eastAsia="Arial" w:cs="Arial" w:ascii="Arial" w:hAnsi="Arial"/>
          <w:i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4"/>
          <w:szCs w:val="24"/>
          <w:lang w:eastAsia="zh-CN"/>
        </w:rPr>
        <w:t>которое</w:t>
      </w:r>
      <w:r>
        <w:rPr>
          <w:rFonts w:eastAsia="Arial" w:cs="Arial" w:ascii="Arial" w:hAnsi="Arial"/>
          <w:i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4"/>
          <w:szCs w:val="24"/>
          <w:lang w:eastAsia="zh-CN"/>
        </w:rPr>
        <w:t>зарегистрировано</w:t>
      </w:r>
      <w:r>
        <w:rPr>
          <w:rFonts w:eastAsia="Arial" w:cs="Arial" w:ascii="Arial" w:hAnsi="Arial"/>
          <w:i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4"/>
          <w:szCs w:val="24"/>
          <w:lang w:eastAsia="zh-CN"/>
        </w:rPr>
        <w:t>в</w:t>
      </w:r>
      <w:r>
        <w:rPr>
          <w:rFonts w:eastAsia="Arial" w:cs="Arial" w:ascii="Arial" w:hAnsi="Arial"/>
          <w:i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4"/>
          <w:szCs w:val="24"/>
          <w:lang w:eastAsia="zh-CN"/>
        </w:rPr>
        <w:t>ЕГРП),</w:t>
      </w:r>
      <w:r>
        <w:rPr>
          <w:rFonts w:eastAsia="Arial" w:cs="Arial" w:ascii="Arial" w:hAnsi="Arial"/>
          <w:i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4"/>
          <w:szCs w:val="24"/>
          <w:lang w:eastAsia="zh-CN"/>
        </w:rPr>
        <w:t>2,</w:t>
      </w:r>
      <w:r>
        <w:rPr>
          <w:rFonts w:eastAsia="Arial" w:cs="Arial" w:ascii="Arial" w:hAnsi="Arial"/>
          <w:i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4"/>
          <w:szCs w:val="24"/>
          <w:lang w:eastAsia="zh-CN"/>
        </w:rPr>
        <w:t>3,</w:t>
      </w:r>
      <w:r>
        <w:rPr>
          <w:rFonts w:eastAsia="Arial" w:cs="Arial" w:ascii="Arial" w:hAnsi="Arial"/>
          <w:i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4"/>
          <w:szCs w:val="24"/>
          <w:lang w:eastAsia="zh-CN"/>
        </w:rPr>
        <w:t>6</w:t>
      </w:r>
      <w:r>
        <w:rPr>
          <w:rFonts w:eastAsia="Arial" w:cs="Arial" w:ascii="Arial" w:hAnsi="Arial"/>
          <w:i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4"/>
          <w:szCs w:val="24"/>
          <w:lang w:eastAsia="zh-CN"/>
        </w:rPr>
        <w:t>заполняются,</w:t>
      </w:r>
      <w:r>
        <w:rPr>
          <w:rFonts w:eastAsia="Arial" w:cs="Arial" w:ascii="Arial" w:hAnsi="Arial"/>
          <w:i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4"/>
          <w:szCs w:val="24"/>
          <w:lang w:eastAsia="zh-CN"/>
        </w:rPr>
        <w:t>если</w:t>
      </w:r>
      <w:r>
        <w:rPr>
          <w:rFonts w:eastAsia="Arial" w:cs="Arial" w:ascii="Arial" w:hAnsi="Arial"/>
          <w:i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4"/>
          <w:szCs w:val="24"/>
          <w:lang w:eastAsia="zh-CN"/>
        </w:rPr>
        <w:t>документы</w:t>
      </w:r>
      <w:r>
        <w:rPr>
          <w:rFonts w:eastAsia="Arial" w:cs="Arial" w:ascii="Arial" w:hAnsi="Arial"/>
          <w:i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4"/>
          <w:szCs w:val="24"/>
          <w:lang w:eastAsia="zh-CN"/>
        </w:rPr>
        <w:t>представляются</w:t>
      </w:r>
      <w:r>
        <w:rPr>
          <w:rFonts w:eastAsia="Arial" w:cs="Arial" w:ascii="Arial" w:hAnsi="Arial"/>
          <w:i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4"/>
          <w:szCs w:val="24"/>
          <w:lang w:eastAsia="zh-CN"/>
        </w:rPr>
        <w:t>заявителем</w:t>
      </w:r>
      <w:r>
        <w:rPr>
          <w:rFonts w:eastAsia="Arial" w:cs="Arial" w:ascii="Arial" w:hAnsi="Arial"/>
          <w:i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4"/>
          <w:szCs w:val="24"/>
          <w:lang w:eastAsia="zh-CN"/>
        </w:rPr>
        <w:t>по</w:t>
      </w:r>
      <w:r>
        <w:rPr>
          <w:rFonts w:eastAsia="Arial" w:cs="Arial" w:ascii="Arial" w:hAnsi="Arial"/>
          <w:i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4"/>
          <w:szCs w:val="24"/>
          <w:lang w:eastAsia="zh-CN"/>
        </w:rPr>
        <w:t>собственной</w:t>
      </w:r>
      <w:r>
        <w:rPr>
          <w:rFonts w:eastAsia="Arial" w:cs="Arial" w:ascii="Arial" w:hAnsi="Arial"/>
          <w:i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4"/>
          <w:szCs w:val="24"/>
          <w:lang w:eastAsia="zh-CN"/>
        </w:rPr>
        <w:t>инициативе.)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zh-CN"/>
        </w:rPr>
      </w:pPr>
      <w:r>
        <w:rPr>
          <w:rFonts w:eastAsia="Times New Roman" w:cs="Arial" w:ascii="Arial" w:hAnsi="Arial"/>
          <w:i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zh-CN"/>
        </w:rPr>
        <w:t>1.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равоустанавливающие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документы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на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ереводимое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омещение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  <w:t>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  <w:t>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lang w:eastAsia="zh-CN"/>
        </w:rPr>
        <w:t>(указываются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вид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и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реквизиты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документа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с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отметкой</w:t>
      </w:r>
      <w:r>
        <w:rPr>
          <w:rFonts w:eastAsia="Arial" w:cs="Arial" w:ascii="Arial" w:hAnsi="Arial"/>
          <w:i/>
          <w:lang w:eastAsia="zh-CN"/>
        </w:rPr>
        <w:t xml:space="preserve"> – </w:t>
      </w:r>
      <w:r>
        <w:rPr>
          <w:rFonts w:eastAsia="Times New Roman" w:cs="Arial" w:ascii="Arial" w:hAnsi="Arial"/>
          <w:i/>
          <w:lang w:eastAsia="zh-CN"/>
        </w:rPr>
        <w:t>подлинник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или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нотариально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заверенная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копия)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zh-CN"/>
        </w:rPr>
        <w:t>на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__________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листах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zh-CN"/>
        </w:rPr>
        <w:t>2.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лан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ереводимого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омещения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с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его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техническим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описанием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/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технический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аспорт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жилого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омещения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(ненужное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зачеркнуть)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на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_____листах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zh-CN"/>
        </w:rPr>
        <w:t>3.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оэтажный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лан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дома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на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_____листах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zh-CN"/>
        </w:rPr>
        <w:t>4.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роект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ереустройства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и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(или)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ерепланировки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на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__________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листах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zh-CN"/>
        </w:rPr>
        <w:t>5.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Доверенность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(в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случае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редставительства)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на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__________листах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zh-CN"/>
        </w:rPr>
        <w:t>6.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Иные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документы: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_____________________________________________________.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(перечень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иных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документов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при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их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наличии)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i/>
          <w:i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zh-CN"/>
        </w:rPr>
        <w:t>Подпись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лица,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одавшего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заявление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zh-CN"/>
        </w:rPr>
        <w:t>«____»_____________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20___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г.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________________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lang w:eastAsia="zh-CN"/>
        </w:rPr>
        <w:t>(дата)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ab/>
        <w:tab/>
        <w:tab/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(подпись)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ab/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(расшифровка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подписи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заявителя)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zh-CN"/>
        </w:rPr>
      </w:pPr>
      <w:r>
        <w:rPr>
          <w:rFonts w:eastAsia="Times New Roman" w:cs="Arial" w:ascii="Arial" w:hAnsi="Arial"/>
          <w:i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zh-CN"/>
        </w:rPr>
        <w:t>Расписку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в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олучении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документов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с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указанием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их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еречня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и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даты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риема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олучил: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zh-CN"/>
        </w:rPr>
        <w:t>«____»_____________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20___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г.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______________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lang w:eastAsia="zh-CN"/>
        </w:rPr>
        <w:t>(дата)</w:t>
        <w:tab/>
        <w:tab/>
        <w:tab/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(подпись)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ab/>
        <w:t>(расшифровка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подписи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заявителя)».</w:t>
      </w:r>
      <w:r>
        <w:br w:type="page"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 к Технологической схеме</w:t>
      </w:r>
    </w:p>
    <w:p>
      <w:pPr>
        <w:pStyle w:val="Normal"/>
        <w:keepNext w:val="true"/>
        <w:keepLines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-720" w:firstLine="709"/>
        <w:jc w:val="right"/>
        <w:rPr>
          <w:rFonts w:ascii="Arial" w:hAnsi="Arial" w:eastAsia="Arial" w:cs="Arial"/>
          <w:bCs/>
          <w:sz w:val="24"/>
          <w:szCs w:val="24"/>
          <w:lang w:eastAsia="zh-CN"/>
        </w:rPr>
      </w:pPr>
      <w:r>
        <w:rPr>
          <w:rFonts w:eastAsia="Arial" w:cs="Arial" w:ascii="Arial" w:hAnsi="Arial"/>
          <w:bCs/>
          <w:sz w:val="24"/>
          <w:szCs w:val="24"/>
          <w:lang w:eastAsia="zh-CN"/>
        </w:rPr>
        <w:t>Главе администрации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eastAsia="Arial" w:cs="Arial"/>
          <w:bCs/>
          <w:sz w:val="24"/>
          <w:szCs w:val="24"/>
          <w:lang w:eastAsia="zh-CN"/>
        </w:rPr>
      </w:pPr>
      <w:r>
        <w:rPr>
          <w:rFonts w:eastAsia="Arial" w:cs="Arial" w:ascii="Arial" w:hAnsi="Arial"/>
          <w:bCs/>
          <w:sz w:val="24"/>
          <w:szCs w:val="24"/>
          <w:lang w:eastAsia="zh-CN"/>
        </w:rPr>
        <w:t>_____________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Arial" w:cs="Arial" w:ascii="Arial" w:hAnsi="Arial"/>
          <w:bCs/>
          <w:sz w:val="24"/>
          <w:szCs w:val="24"/>
          <w:lang w:eastAsia="zh-CN"/>
        </w:rPr>
        <w:br/>
      </w:r>
      <w:r>
        <w:rPr>
          <w:rFonts w:eastAsia="Times New Roman" w:cs="Arial" w:ascii="Arial" w:hAnsi="Arial"/>
          <w:sz w:val="24"/>
          <w:szCs w:val="24"/>
          <w:lang w:eastAsia="zh-CN"/>
        </w:rPr>
        <w:t>Заявление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о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ереводе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омещения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  <w:t>От Иванова Ивана Ивановича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(для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физических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лиц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указываются: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фамилия,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имя,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отчество,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реквизиты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документа,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удостоверяющего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личность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(серия,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номер,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кем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и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когда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выдан),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адрес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регистрации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по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месту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жительства,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номер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телефона,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для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представителя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физического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лица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также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указываются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реквизиты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доверенности,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она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основании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которой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он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действует)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sz w:val="20"/>
          <w:szCs w:val="20"/>
          <w:lang w:eastAsia="zh-CN"/>
        </w:rPr>
        <w:t>(для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юридического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лица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указываются: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наименование,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организационно-правовая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форма,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адрес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места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нахождения,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номер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телефона,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фамилия,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имя,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отчество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лица,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уполномоченного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представлять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интересы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юридического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лица,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с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указанием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реквизитов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документа,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удостоверяющего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эти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правомочия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и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прилагаемого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к</w:t>
      </w: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zh-CN"/>
        </w:rPr>
        <w:t>заявлению)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zh-CN"/>
        </w:rPr>
      </w:pPr>
      <w:r>
        <w:rPr>
          <w:rFonts w:eastAsia="Times New Roman" w:cs="Arial" w:ascii="Arial" w:hAnsi="Arial"/>
          <w:i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zh-CN"/>
        </w:rPr>
        <w:t>Место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нахождения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омещения: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  <w:t>000000, Орловская область, Ливенский район, п.Ямской, ул.Зеленая, д.7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i/>
          <w:lang w:eastAsia="zh-CN"/>
        </w:rPr>
        <w:t>(указать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полный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адрес: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индекс,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область,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район,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улица,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дом,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корпус,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строение,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квартира,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комната,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подъезд,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этаж)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zh-CN"/>
        </w:rPr>
      </w:pPr>
      <w:r>
        <w:rPr>
          <w:rFonts w:eastAsia="Times New Roman" w:cs="Arial" w:ascii="Arial" w:hAnsi="Arial"/>
          <w:i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zh-CN"/>
        </w:rPr>
        <w:t>Прошу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осуществить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еревод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жилого помещения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3540" w:firstLine="708"/>
        <w:rPr/>
      </w:pPr>
      <w:r>
        <w:rPr>
          <w:rFonts w:eastAsia="Times New Roman" w:cs="Arial" w:ascii="Arial" w:hAnsi="Arial"/>
          <w:i/>
          <w:lang w:eastAsia="zh-CN"/>
        </w:rPr>
        <w:t>(жилого,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нежилого)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zh-CN"/>
        </w:rPr>
        <w:t>В нежилое помещение,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zh-CN"/>
        </w:rPr>
        <w:tab/>
        <w:tab/>
        <w:tab/>
      </w:r>
      <w:r>
        <w:rPr>
          <w:rFonts w:eastAsia="Times New Roman" w:cs="Arial" w:ascii="Arial" w:hAnsi="Arial"/>
          <w:i/>
          <w:lang w:eastAsia="zh-CN"/>
        </w:rPr>
        <w:tab/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(жилое,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нежилое)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  <w:t>принадлежащего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zh-CN"/>
        </w:rPr>
        <w:t>на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основании: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договора дарения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(указать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основание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возникновения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права)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zh-CN"/>
        </w:rPr>
        <w:t>в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целях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использования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омещения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в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качестве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гаража.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lang w:eastAsia="zh-CN"/>
        </w:rPr>
        <w:t>(указать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вид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использования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помещения)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zh-CN"/>
        </w:rPr>
      </w:pPr>
      <w:r>
        <w:rPr>
          <w:rFonts w:eastAsia="Times New Roman" w:cs="Arial" w:ascii="Arial" w:hAnsi="Arial"/>
          <w:i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  <w:t>Для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использования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омещения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в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качестве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нежилого</w:t>
      </w:r>
    </w:p>
    <w:p>
      <w:pPr>
        <w:pStyle w:val="Normal"/>
        <w:suppressAutoHyphens w:val="true"/>
        <w:spacing w:lineRule="auto" w:line="240" w:before="0" w:after="0"/>
        <w:ind w:left="4956" w:firstLine="708"/>
        <w:rPr/>
      </w:pPr>
      <w:r>
        <w:rPr>
          <w:rFonts w:eastAsia="Times New Roman" w:cs="Arial" w:ascii="Arial" w:hAnsi="Arial"/>
          <w:i/>
          <w:lang w:eastAsia="zh-CN"/>
        </w:rPr>
        <w:t>(жилого,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нежилого)</w:t>
      </w:r>
      <w:r>
        <w:rPr>
          <w:rFonts w:eastAsia="Arial" w:cs="Arial" w:ascii="Arial" w:hAnsi="Arial"/>
          <w:i/>
          <w:lang w:eastAsia="zh-C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zh-CN"/>
        </w:rPr>
        <w:t>требуется проведение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работ:</w:t>
      </w:r>
    </w:p>
    <w:p>
      <w:pPr>
        <w:pStyle w:val="Normal"/>
        <w:suppressAutoHyphens w:val="true"/>
        <w:spacing w:lineRule="auto" w:line="240" w:before="0" w:after="0"/>
        <w:ind w:firstLine="708"/>
        <w:rPr/>
      </w:pPr>
      <w:r>
        <w:rPr>
          <w:rFonts w:eastAsia="Times New Roman" w:cs="Arial" w:ascii="Arial" w:hAnsi="Arial"/>
          <w:i/>
          <w:lang w:eastAsia="zh-CN"/>
        </w:rPr>
        <w:t>(требуется,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не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требуется)</w:t>
      </w:r>
      <w:r>
        <w:rPr>
          <w:rFonts w:eastAsia="Arial" w:cs="Arial" w:ascii="Arial" w:hAnsi="Arial"/>
          <w:i/>
          <w:lang w:eastAsia="zh-C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  <w:t>перепланировка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lang w:eastAsia="zh-CN"/>
        </w:rPr>
        <w:t>(по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перепланировке,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переустройству,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иные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работы)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zh-CN"/>
        </w:rPr>
      </w:pPr>
      <w:r>
        <w:rPr>
          <w:rFonts w:eastAsia="Times New Roman" w:cs="Arial" w:ascii="Arial" w:hAnsi="Arial"/>
          <w:i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  <w:t>Указанное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омещение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не используется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lang w:eastAsia="zh-CN"/>
        </w:rPr>
        <w:t>(используется,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не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используется)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zh-CN"/>
        </w:rPr>
        <w:t>мною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или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иными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гражданами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в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качестве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места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остоянного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роживания,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раво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собственности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на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ереводимое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омещение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не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обременено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равами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каких-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либо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лиц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zh-CN"/>
        </w:rPr>
        <w:t>При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необходимости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роведения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ерепланировки,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и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(или)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ереустройства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ереводимого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омещения,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и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(или)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иных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работ,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для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обеспечения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использования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омещения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в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качестве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нежилого помещения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lang w:eastAsia="zh-CN"/>
        </w:rPr>
        <w:t>(жилого,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нежилого)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обязуюсь:</w:t>
      </w:r>
    </w:p>
    <w:p>
      <w:pPr>
        <w:pStyle w:val="Normal"/>
        <w:suppressAutoHyphens w:val="true"/>
        <w:spacing w:lineRule="auto" w:line="240" w:before="0" w:after="0"/>
        <w:ind w:firstLine="60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zh-CN"/>
        </w:rPr>
        <w:t>-</w:t>
      </w:r>
      <w:r>
        <w:rPr>
          <w:rFonts w:eastAsia="Arial" w:cs="Arial" w:ascii="Arial" w:hAnsi="Arial"/>
          <w:sz w:val="24"/>
          <w:szCs w:val="24"/>
          <w:lang w:eastAsia="zh-CN"/>
        </w:rPr>
        <w:t> </w:t>
      </w:r>
      <w:r>
        <w:rPr>
          <w:rFonts w:eastAsia="Times New Roman" w:cs="Arial" w:ascii="Arial" w:hAnsi="Arial"/>
          <w:sz w:val="24"/>
          <w:szCs w:val="24"/>
          <w:lang w:eastAsia="zh-CN"/>
        </w:rPr>
        <w:t>осуществить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ремонтно-строительные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работы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в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соответствии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с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оформленным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в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установленном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орядке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роектом;</w:t>
      </w:r>
    </w:p>
    <w:p>
      <w:pPr>
        <w:pStyle w:val="Normal"/>
        <w:suppressAutoHyphens w:val="true"/>
        <w:spacing w:lineRule="auto" w:line="240" w:before="0" w:after="0"/>
        <w:ind w:firstLine="60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zh-CN"/>
        </w:rPr>
        <w:t>-</w:t>
      </w:r>
      <w:r>
        <w:rPr>
          <w:rFonts w:eastAsia="Arial" w:cs="Arial" w:ascii="Arial" w:hAnsi="Arial"/>
          <w:sz w:val="24"/>
          <w:szCs w:val="24"/>
          <w:lang w:eastAsia="zh-CN"/>
        </w:rPr>
        <w:t> </w:t>
      </w:r>
      <w:r>
        <w:rPr>
          <w:rFonts w:eastAsia="Times New Roman" w:cs="Arial" w:ascii="Arial" w:hAnsi="Arial"/>
          <w:sz w:val="24"/>
          <w:szCs w:val="24"/>
          <w:lang w:eastAsia="zh-CN"/>
        </w:rPr>
        <w:t>обеспечить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свободный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доступ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к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месту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роведения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ремонтно-строительных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работ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должностных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лиц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уполномоченных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органов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для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роверки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хода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работ;</w:t>
      </w:r>
    </w:p>
    <w:p>
      <w:pPr>
        <w:pStyle w:val="Normal"/>
        <w:suppressAutoHyphens w:val="true"/>
        <w:spacing w:lineRule="auto" w:line="240" w:before="0" w:after="0"/>
        <w:ind w:firstLine="60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zh-CN"/>
        </w:rPr>
        <w:t>-</w:t>
      </w:r>
      <w:r>
        <w:rPr>
          <w:rFonts w:eastAsia="Arial" w:cs="Arial" w:ascii="Arial" w:hAnsi="Arial"/>
          <w:sz w:val="24"/>
          <w:szCs w:val="24"/>
          <w:lang w:eastAsia="zh-CN"/>
        </w:rPr>
        <w:t> </w:t>
      </w:r>
      <w:r>
        <w:rPr>
          <w:rFonts w:eastAsia="Times New Roman" w:cs="Arial" w:ascii="Arial" w:hAnsi="Arial"/>
          <w:sz w:val="24"/>
          <w:szCs w:val="24"/>
          <w:lang w:eastAsia="zh-CN"/>
        </w:rPr>
        <w:t>осуществить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работы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в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установленные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сроки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и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с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соблюдением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согласованного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режима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роведения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работ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  <w:t>с 1 по 3 апреля 2010 года с 8 до 18 часов в будние дни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lang w:eastAsia="zh-CN"/>
        </w:rPr>
        <w:t>(указать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срок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производства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ремонтно-строительных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работ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с________по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_______и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режим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производства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ремонтно-строительных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работ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с________до________часов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в________________дни)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zh-CN"/>
        </w:rPr>
      </w:pPr>
      <w:r>
        <w:rPr>
          <w:rFonts w:eastAsia="Times New Roman" w:cs="Arial" w:ascii="Arial" w:hAnsi="Arial"/>
          <w:i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zh-CN"/>
        </w:rPr>
        <w:t>К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заявлению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рилагаю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следующие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документы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  <w:lang w:eastAsia="zh-CN"/>
        </w:rPr>
      </w:pPr>
      <w:r>
        <w:rPr>
          <w:rFonts w:eastAsia="Times New Roman" w:cs="Arial" w:ascii="Arial" w:hAnsi="Arial"/>
          <w:i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sz w:val="24"/>
          <w:szCs w:val="24"/>
          <w:lang w:eastAsia="zh-CN"/>
        </w:rPr>
        <w:t>(Справка:</w:t>
      </w:r>
      <w:r>
        <w:rPr>
          <w:rFonts w:eastAsia="Arial" w:cs="Arial" w:ascii="Arial" w:hAnsi="Arial"/>
          <w:i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4"/>
          <w:szCs w:val="24"/>
          <w:lang w:eastAsia="zh-CN"/>
        </w:rPr>
        <w:t>Пункты</w:t>
      </w:r>
      <w:r>
        <w:rPr>
          <w:rFonts w:eastAsia="Arial" w:cs="Arial" w:ascii="Arial" w:hAnsi="Arial"/>
          <w:i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4"/>
          <w:szCs w:val="24"/>
          <w:lang w:eastAsia="zh-CN"/>
        </w:rPr>
        <w:t>1</w:t>
      </w:r>
      <w:r>
        <w:rPr>
          <w:rFonts w:eastAsia="Arial" w:cs="Arial" w:ascii="Arial" w:hAnsi="Arial"/>
          <w:i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4"/>
          <w:szCs w:val="24"/>
          <w:lang w:eastAsia="zh-CN"/>
        </w:rPr>
        <w:t>(в</w:t>
      </w:r>
      <w:r>
        <w:rPr>
          <w:rFonts w:eastAsia="Arial" w:cs="Arial" w:ascii="Arial" w:hAnsi="Arial"/>
          <w:i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4"/>
          <w:szCs w:val="24"/>
          <w:lang w:eastAsia="zh-CN"/>
        </w:rPr>
        <w:t>отношении</w:t>
      </w:r>
      <w:r>
        <w:rPr>
          <w:rFonts w:eastAsia="Arial" w:cs="Arial" w:ascii="Arial" w:hAnsi="Arial"/>
          <w:i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4"/>
          <w:szCs w:val="24"/>
          <w:lang w:eastAsia="zh-CN"/>
        </w:rPr>
        <w:t>имущества,</w:t>
      </w:r>
      <w:r>
        <w:rPr>
          <w:rFonts w:eastAsia="Arial" w:cs="Arial" w:ascii="Arial" w:hAnsi="Arial"/>
          <w:i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4"/>
          <w:szCs w:val="24"/>
          <w:lang w:eastAsia="zh-CN"/>
        </w:rPr>
        <w:t>право</w:t>
      </w:r>
      <w:r>
        <w:rPr>
          <w:rFonts w:eastAsia="Arial" w:cs="Arial" w:ascii="Arial" w:hAnsi="Arial"/>
          <w:i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4"/>
          <w:szCs w:val="24"/>
          <w:lang w:eastAsia="zh-CN"/>
        </w:rPr>
        <w:t>на</w:t>
      </w:r>
      <w:r>
        <w:rPr>
          <w:rFonts w:eastAsia="Arial" w:cs="Arial" w:ascii="Arial" w:hAnsi="Arial"/>
          <w:i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4"/>
          <w:szCs w:val="24"/>
          <w:lang w:eastAsia="zh-CN"/>
        </w:rPr>
        <w:t>которое</w:t>
      </w:r>
      <w:r>
        <w:rPr>
          <w:rFonts w:eastAsia="Arial" w:cs="Arial" w:ascii="Arial" w:hAnsi="Arial"/>
          <w:i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4"/>
          <w:szCs w:val="24"/>
          <w:lang w:eastAsia="zh-CN"/>
        </w:rPr>
        <w:t>зарегистрировано</w:t>
      </w:r>
      <w:r>
        <w:rPr>
          <w:rFonts w:eastAsia="Arial" w:cs="Arial" w:ascii="Arial" w:hAnsi="Arial"/>
          <w:i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4"/>
          <w:szCs w:val="24"/>
          <w:lang w:eastAsia="zh-CN"/>
        </w:rPr>
        <w:t>в</w:t>
      </w:r>
      <w:r>
        <w:rPr>
          <w:rFonts w:eastAsia="Arial" w:cs="Arial" w:ascii="Arial" w:hAnsi="Arial"/>
          <w:i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4"/>
          <w:szCs w:val="24"/>
          <w:lang w:eastAsia="zh-CN"/>
        </w:rPr>
        <w:t>ЕГРП),</w:t>
      </w:r>
      <w:r>
        <w:rPr>
          <w:rFonts w:eastAsia="Arial" w:cs="Arial" w:ascii="Arial" w:hAnsi="Arial"/>
          <w:i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4"/>
          <w:szCs w:val="24"/>
          <w:lang w:eastAsia="zh-CN"/>
        </w:rPr>
        <w:t>2,</w:t>
      </w:r>
      <w:r>
        <w:rPr>
          <w:rFonts w:eastAsia="Arial" w:cs="Arial" w:ascii="Arial" w:hAnsi="Arial"/>
          <w:i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4"/>
          <w:szCs w:val="24"/>
          <w:lang w:eastAsia="zh-CN"/>
        </w:rPr>
        <w:t>3,</w:t>
      </w:r>
      <w:r>
        <w:rPr>
          <w:rFonts w:eastAsia="Arial" w:cs="Arial" w:ascii="Arial" w:hAnsi="Arial"/>
          <w:i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4"/>
          <w:szCs w:val="24"/>
          <w:lang w:eastAsia="zh-CN"/>
        </w:rPr>
        <w:t>6</w:t>
      </w:r>
      <w:r>
        <w:rPr>
          <w:rFonts w:eastAsia="Arial" w:cs="Arial" w:ascii="Arial" w:hAnsi="Arial"/>
          <w:i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4"/>
          <w:szCs w:val="24"/>
          <w:lang w:eastAsia="zh-CN"/>
        </w:rPr>
        <w:t>заполняются,</w:t>
      </w:r>
      <w:r>
        <w:rPr>
          <w:rFonts w:eastAsia="Arial" w:cs="Arial" w:ascii="Arial" w:hAnsi="Arial"/>
          <w:i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4"/>
          <w:szCs w:val="24"/>
          <w:lang w:eastAsia="zh-CN"/>
        </w:rPr>
        <w:t>если</w:t>
      </w:r>
      <w:r>
        <w:rPr>
          <w:rFonts w:eastAsia="Arial" w:cs="Arial" w:ascii="Arial" w:hAnsi="Arial"/>
          <w:i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4"/>
          <w:szCs w:val="24"/>
          <w:lang w:eastAsia="zh-CN"/>
        </w:rPr>
        <w:t>документы</w:t>
      </w:r>
      <w:r>
        <w:rPr>
          <w:rFonts w:eastAsia="Arial" w:cs="Arial" w:ascii="Arial" w:hAnsi="Arial"/>
          <w:i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4"/>
          <w:szCs w:val="24"/>
          <w:lang w:eastAsia="zh-CN"/>
        </w:rPr>
        <w:t>представляются</w:t>
      </w:r>
      <w:r>
        <w:rPr>
          <w:rFonts w:eastAsia="Arial" w:cs="Arial" w:ascii="Arial" w:hAnsi="Arial"/>
          <w:i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4"/>
          <w:szCs w:val="24"/>
          <w:lang w:eastAsia="zh-CN"/>
        </w:rPr>
        <w:t>заявителем</w:t>
      </w:r>
      <w:r>
        <w:rPr>
          <w:rFonts w:eastAsia="Arial" w:cs="Arial" w:ascii="Arial" w:hAnsi="Arial"/>
          <w:i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4"/>
          <w:szCs w:val="24"/>
          <w:lang w:eastAsia="zh-CN"/>
        </w:rPr>
        <w:t>по</w:t>
      </w:r>
      <w:r>
        <w:rPr>
          <w:rFonts w:eastAsia="Arial" w:cs="Arial" w:ascii="Arial" w:hAnsi="Arial"/>
          <w:i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4"/>
          <w:szCs w:val="24"/>
          <w:lang w:eastAsia="zh-CN"/>
        </w:rPr>
        <w:t>собственной</w:t>
      </w:r>
      <w:r>
        <w:rPr>
          <w:rFonts w:eastAsia="Arial" w:cs="Arial" w:ascii="Arial" w:hAnsi="Arial"/>
          <w:i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i/>
          <w:sz w:val="24"/>
          <w:szCs w:val="24"/>
          <w:lang w:eastAsia="zh-CN"/>
        </w:rPr>
        <w:t>инициативе.)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zh-CN"/>
        </w:rPr>
      </w:pPr>
      <w:r>
        <w:rPr>
          <w:rFonts w:eastAsia="Times New Roman" w:cs="Arial" w:ascii="Arial" w:hAnsi="Arial"/>
          <w:i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zh-CN"/>
        </w:rPr>
        <w:t>1.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равоустанавливающие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документы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на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ереводимое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омещение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  <w:t>Договор дарения (подлинник, №1 от 01.01.2010)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  <w:t>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lang w:eastAsia="zh-CN"/>
        </w:rPr>
        <w:t>(указываются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вид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и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реквизиты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документа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с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отметкой</w:t>
      </w:r>
      <w:r>
        <w:rPr>
          <w:rFonts w:eastAsia="Arial" w:cs="Arial" w:ascii="Arial" w:hAnsi="Arial"/>
          <w:i/>
          <w:lang w:eastAsia="zh-CN"/>
        </w:rPr>
        <w:t xml:space="preserve"> – </w:t>
      </w:r>
      <w:r>
        <w:rPr>
          <w:rFonts w:eastAsia="Times New Roman" w:cs="Arial" w:ascii="Arial" w:hAnsi="Arial"/>
          <w:i/>
          <w:lang w:eastAsia="zh-CN"/>
        </w:rPr>
        <w:t>подлинник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или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нотариально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заверенная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копия)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zh-CN"/>
        </w:rPr>
        <w:t>на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1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листах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zh-CN"/>
        </w:rPr>
        <w:t>2.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лан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ереводимого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омещения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с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его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техническим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описанием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/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технический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аспорт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жилого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омещения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(ненужное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зачеркнуть)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на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10 листах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zh-CN"/>
        </w:rPr>
        <w:t>3.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оэтажный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лан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дома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на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3 листах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zh-CN"/>
        </w:rPr>
        <w:t>4.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роект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ереустройства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и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(или)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ерепланировки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на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1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листах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zh-CN"/>
        </w:rPr>
        <w:t>5.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Доверенность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(в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случае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редставительства)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на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__________листах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zh-CN"/>
        </w:rPr>
        <w:t>6.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Иные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документы: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___________________________________________________.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(перечень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иных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документов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при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их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наличии)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i/>
          <w:i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zh-CN"/>
        </w:rPr>
        <w:t>Подпись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лица,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одавшего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заявление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  <w:t>«____»_____________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20___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г.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________________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Иванов И.И.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lang w:eastAsia="zh-CN"/>
        </w:rPr>
        <w:t>(дата)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ab/>
        <w:tab/>
        <w:tab/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(подпись)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ab/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(расшифровка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подписи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заявителя)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zh-CN"/>
        </w:rPr>
      </w:pPr>
      <w:r>
        <w:rPr>
          <w:rFonts w:eastAsia="Times New Roman" w:cs="Arial" w:ascii="Arial" w:hAnsi="Arial"/>
          <w:i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zh-CN"/>
        </w:rPr>
        <w:t>Расписку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в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олучении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документов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с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указанием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их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еречня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и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даты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риема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получил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  <w:t>«____»_____________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20___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г.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________________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Иванов И.И.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(дата)</w:t>
        <w:tab/>
        <w:tab/>
        <w:tab/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(подпись)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ab/>
        <w:t>(расшифровка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подписи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eastAsia="Times New Roman" w:cs="Arial" w:ascii="Arial" w:hAnsi="Arial"/>
          <w:i/>
          <w:lang w:eastAsia="zh-CN"/>
        </w:rPr>
        <w:t>заявителя)».</w:t>
      </w:r>
    </w:p>
    <w:p>
      <w:pPr>
        <w:pStyle w:val="ConsPlusNormal"/>
        <w:jc w:val="right"/>
        <w:rPr>
          <w:rFonts w:ascii="Arial" w:hAnsi="Arial" w:eastAsia="Times New Roman" w:cs="Arial"/>
          <w:i/>
          <w:i/>
          <w:lang w:eastAsia="zh-CN"/>
        </w:rPr>
      </w:pPr>
      <w:r>
        <w:rPr>
          <w:rFonts w:eastAsia="Times New Roman" w:cs="Arial" w:ascii="Arial" w:hAnsi="Arial"/>
          <w:i/>
          <w:lang w:eastAsia="zh-CN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keepLines/>
        <w:tabs>
          <w:tab w:val="clear" w:pos="708"/>
          <w:tab w:val="left" w:pos="214" w:leader="none"/>
        </w:tabs>
        <w:spacing w:before="0" w:after="0"/>
        <w:ind w:firstLine="567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Приложение 3 к Технологической схеме</w:t>
      </w:r>
    </w:p>
    <w:p>
      <w:pPr>
        <w:pStyle w:val="Heading"/>
        <w:tabs>
          <w:tab w:val="clear" w:pos="708"/>
          <w:tab w:val="left" w:pos="900" w:leader="none"/>
        </w:tabs>
        <w:spacing w:lineRule="auto" w:line="360"/>
        <w:ind w:firstLine="1080"/>
        <w:rPr>
          <w:rFonts w:ascii="Arial" w:hAnsi="Arial" w:cs="Arial"/>
          <w:spacing w:val="20"/>
          <w:sz w:val="24"/>
          <w:szCs w:val="24"/>
          <w:lang w:val="en-US"/>
        </w:rPr>
      </w:pPr>
      <w:r>
        <w:rPr>
          <w:rFonts w:cs="Arial"/>
          <w:spacing w:val="20"/>
          <w:sz w:val="24"/>
          <w:szCs w:val="24"/>
          <w:lang w:val="en-US"/>
        </w:rPr>
      </w:r>
    </w:p>
    <w:p>
      <w:pPr>
        <w:pStyle w:val="Heading"/>
        <w:tabs>
          <w:tab w:val="clear" w:pos="708"/>
          <w:tab w:val="left" w:pos="900" w:leader="none"/>
        </w:tabs>
        <w:spacing w:lineRule="auto" w:line="360"/>
        <w:ind w:firstLine="108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ConsPlusNonformat"/>
        <w:widowControl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4"/>
          <w:szCs w:val="24"/>
        </w:rPr>
        <w:t>РОССИЙСКА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4"/>
          <w:szCs w:val="24"/>
        </w:rPr>
        <w:t>ОРЛОВСКА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БЛАСТЬ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АДМИНИСТРАЦ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_________________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____________________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№ </w:t>
      </w:r>
      <w:r>
        <w:rPr>
          <w:rFonts w:cs="Arial" w:ascii="Arial" w:hAnsi="Arial"/>
          <w:sz w:val="24"/>
          <w:szCs w:val="24"/>
        </w:rPr>
        <w:t>___________________</w:t>
      </w:r>
    </w:p>
    <w:tbl>
      <w:tblPr>
        <w:tblW w:w="6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1223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 переводе нежилого (жилого) помещения, расположенного по адресу:_______________________, в жилое (нежилое) помещение</w:t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В соответствии со статьей 23 Жилищного кодекса РФ, в связи с обращением _________________________(ФИО)  с заявлением о переводе жилого (нежилого) помещения, расположенного по адресу: ___________________________________________________ (адрес), в жилое помещение, на основании протокола заседания комиссии по переводу жилого (нежилого) помещения в жилое помещение от __________________ (номер, дата), администрация Ливенского района </w:t>
      </w:r>
      <w:r>
        <w:rPr>
          <w:rFonts w:cs="Arial" w:ascii="Arial" w:hAnsi="Arial"/>
          <w:spacing w:val="40"/>
          <w:kern w:val="2"/>
        </w:rPr>
        <w:t>постановляет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pacing w:val="40"/>
          <w:kern w:val="2"/>
        </w:rPr>
        <w:t xml:space="preserve">     </w:t>
      </w:r>
      <w:r>
        <w:rPr>
          <w:rFonts w:cs="Arial" w:ascii="Arial" w:hAnsi="Arial"/>
          <w:kern w:val="2"/>
        </w:rPr>
        <w:t xml:space="preserve">1. Перевести жилое (нежилое) помещение, назначение: _______________________________ (описание помещения), </w:t>
      </w:r>
      <w:r>
        <w:rPr>
          <w:rFonts w:cs="Arial" w:ascii="Arial" w:hAnsi="Arial"/>
        </w:rPr>
        <w:t>расположенного по адресу: ____________________________________________ (адрес), в жилое (нежилое) помещение в целях __________________________ (назначение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2.  ________________________________ (ФИО) произвести мероприятия по реконструкции жилого (нежилого) здания в жилое (нежилое) помещение согласно проектной документации, подготовленной ________________________ (описание документации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3.  Рекомендовать _____________________________ (ФИО) после подписания акта приемочной комиссии при завершении работ по реконструкции нежилого здания в жилое помещение зарегистрировать в установленном законом порядке в органах, осуществляющих   государственную регистрацию прав на недвижимое имущество и сделок  с ним, право собственности на жилое помещени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4. Контроль за исполнением настоящего постановления возложить на первого заместителя главы администрации района по координации производственной деятельности А.И. Кожухо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Глава района                                                                  Ю.Н. Ревин                                                                          </w:t>
      </w:r>
    </w:p>
    <w:p>
      <w:pPr>
        <w:pStyle w:val="Normal"/>
        <w:keepNext w:val="true"/>
        <w:keepLines/>
        <w:tabs>
          <w:tab w:val="clear" w:pos="708"/>
          <w:tab w:val="left" w:pos="214" w:leader="none"/>
        </w:tabs>
        <w:spacing w:before="0" w:after="0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4 к Технологической схеме </w:t>
      </w:r>
    </w:p>
    <w:p>
      <w:pPr>
        <w:pStyle w:val="Normal"/>
        <w:keepNext w:val="true"/>
        <w:keepLines/>
        <w:tabs>
          <w:tab w:val="clear" w:pos="708"/>
          <w:tab w:val="left" w:pos="214" w:leader="none"/>
        </w:tabs>
        <w:spacing w:before="0" w:after="0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tabs>
          <w:tab w:val="clear" w:pos="708"/>
          <w:tab w:val="left" w:pos="900" w:leader="none"/>
        </w:tabs>
        <w:spacing w:lineRule="auto" w:line="360"/>
        <w:ind w:firstLine="1080"/>
        <w:rPr>
          <w:rFonts w:ascii="Arial" w:hAnsi="Arial" w:cs="Arial"/>
          <w:spacing w:val="20"/>
          <w:sz w:val="24"/>
          <w:szCs w:val="24"/>
        </w:rPr>
      </w:pPr>
      <w:r>
        <w:rPr>
          <w:rFonts w:cs="Arial"/>
          <w:spacing w:val="20"/>
          <w:sz w:val="24"/>
          <w:szCs w:val="24"/>
        </w:rPr>
      </w:r>
    </w:p>
    <w:p>
      <w:pPr>
        <w:pStyle w:val="Heading"/>
        <w:tabs>
          <w:tab w:val="clear" w:pos="708"/>
          <w:tab w:val="left" w:pos="900" w:leader="none"/>
        </w:tabs>
        <w:spacing w:lineRule="auto" w:line="360"/>
        <w:ind w:firstLine="1080"/>
        <w:rPr>
          <w:spacing w:val="20"/>
          <w:sz w:val="24"/>
          <w:lang w:val="en-US" w:eastAsia="en-US"/>
        </w:rPr>
      </w:pPr>
      <w:r>
        <w:rPr>
          <w:spacing w:val="2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38450</wp:posOffset>
            </wp:positionH>
            <wp:positionV relativeFrom="paragraph">
              <wp:posOffset>-180975</wp:posOffset>
            </wp:positionV>
            <wp:extent cx="548640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4"/>
          <w:szCs w:val="24"/>
        </w:rPr>
        <w:t>РОССИЙСКА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4"/>
          <w:szCs w:val="24"/>
        </w:rPr>
        <w:t>ОРЛОВСКА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АДМИНИСТРАЦ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rPr/>
      </w:pPr>
      <w:r>
        <w:rPr>
          <w:rFonts w:cs="Arial" w:ascii="Arial" w:hAnsi="Arial"/>
          <w:sz w:val="24"/>
          <w:szCs w:val="24"/>
        </w:rPr>
        <w:t xml:space="preserve">____________________________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№ </w:t>
      </w:r>
      <w:r>
        <w:rPr>
          <w:rFonts w:cs="Arial" w:ascii="Arial" w:hAnsi="Arial"/>
          <w:sz w:val="24"/>
          <w:szCs w:val="24"/>
        </w:rPr>
        <w:t>______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rPr/>
      </w:pP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Normal"/>
        <w:spacing w:before="120" w:after="160"/>
        <w:ind w:firstLine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1223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б отказе в переводе нежилого (жилого) помещения, расположенного по адресу:_______________________, в жилое (нежилое) помещение</w:t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В соответствии со статьей 23 Жилищного кодекса РФ, в связи с обращением _________________________(ФИО)  с заявлением о переводе жилого (нежилого) помещения, расположенного по адресу: ___________________________________________________ (адрес), в жилое помещение, на основании протокола заседания комиссии по переводу жилого (нежилого) помещения в жилое помещение от __________________ (номер, дата), администрация Ливенского района </w:t>
      </w:r>
      <w:r>
        <w:rPr>
          <w:rFonts w:cs="Arial" w:ascii="Arial" w:hAnsi="Arial"/>
          <w:spacing w:val="40"/>
          <w:kern w:val="2"/>
        </w:rPr>
        <w:t>постановляет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pacing w:val="40"/>
          <w:kern w:val="2"/>
        </w:rPr>
        <w:t xml:space="preserve">     </w:t>
      </w:r>
      <w:r>
        <w:rPr>
          <w:rFonts w:cs="Arial" w:ascii="Arial" w:hAnsi="Arial"/>
          <w:kern w:val="2"/>
        </w:rPr>
        <w:t xml:space="preserve">1. Отказать в переводе жилого (нежилого) помещения, назначение: _______________________________ (описание помещения), </w:t>
      </w:r>
      <w:r>
        <w:rPr>
          <w:rFonts w:cs="Arial" w:ascii="Arial" w:hAnsi="Arial"/>
        </w:rPr>
        <w:t>расположенного по адресу: ____________________________________________ (адрес), в жилое (нежилое) помещение в целях __________________________ (назначение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2. Контроль за исполнением настоящего постановления возложить на первого заместителя главы администрации района по координации производственной деятельности А.И. Кожухо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Глава района                                                                  Ю.Н. Ревин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keepNext w:val="true"/>
        <w:keepLines/>
        <w:tabs>
          <w:tab w:val="clear" w:pos="708"/>
          <w:tab w:val="left" w:pos="214" w:leader="none"/>
        </w:tabs>
        <w:spacing w:before="0" w:after="0"/>
        <w:ind w:firstLine="567"/>
        <w:jc w:val="right"/>
        <w:rPr/>
      </w:pPr>
      <w:r>
        <w:rPr>
          <w:rFonts w:cs="Arial" w:ascii="Arial" w:hAnsi="Arial"/>
          <w:sz w:val="24"/>
          <w:szCs w:val="24"/>
        </w:rPr>
        <w:t>Приложение 5 к Технологической схеме</w:t>
      </w:r>
    </w:p>
    <w:p>
      <w:pPr>
        <w:pStyle w:val="Heading"/>
        <w:tabs>
          <w:tab w:val="clear" w:pos="708"/>
          <w:tab w:val="left" w:pos="900" w:leader="none"/>
        </w:tabs>
        <w:spacing w:lineRule="auto" w:line="360"/>
        <w:ind w:firstLine="1080"/>
        <w:rPr>
          <w:rFonts w:ascii="Arial" w:hAnsi="Arial" w:cs="Arial"/>
          <w:spacing w:val="20"/>
          <w:sz w:val="24"/>
          <w:szCs w:val="24"/>
        </w:rPr>
      </w:pPr>
      <w:r>
        <w:rPr>
          <w:rFonts w:cs="Arial"/>
          <w:spacing w:val="20"/>
          <w:sz w:val="24"/>
          <w:szCs w:val="24"/>
        </w:rPr>
      </w:r>
    </w:p>
    <w:p>
      <w:pPr>
        <w:pStyle w:val="Heading"/>
        <w:tabs>
          <w:tab w:val="clear" w:pos="708"/>
          <w:tab w:val="left" w:pos="900" w:leader="none"/>
        </w:tabs>
        <w:spacing w:lineRule="auto" w:line="360"/>
        <w:ind w:firstLine="108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Heading"/>
        <w:tabs>
          <w:tab w:val="clear" w:pos="708"/>
          <w:tab w:val="left" w:pos="900" w:leader="none"/>
        </w:tabs>
        <w:spacing w:lineRule="auto" w:line="360"/>
        <w:ind w:firstLine="1080"/>
        <w:rPr>
          <w:spacing w:val="20"/>
          <w:sz w:val="24"/>
          <w:lang w:val="en-US" w:eastAsia="en-US"/>
        </w:rPr>
      </w:pPr>
      <w:r>
        <w:rPr>
          <w:spacing w:val="2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8450</wp:posOffset>
            </wp:positionH>
            <wp:positionV relativeFrom="paragraph">
              <wp:posOffset>-180975</wp:posOffset>
            </wp:positionV>
            <wp:extent cx="548640" cy="6858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4"/>
          <w:szCs w:val="24"/>
        </w:rPr>
        <w:t>РОССИЙСКА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4"/>
          <w:szCs w:val="24"/>
        </w:rPr>
        <w:t>ОРЛОВСКА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АДМИНИСТРАЦ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5 июля 2016</w:t>
        <w:tab/>
        <w:t xml:space="preserve">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№ </w:t>
      </w:r>
      <w:r>
        <w:rPr>
          <w:rFonts w:cs="Arial" w:ascii="Arial" w:hAnsi="Arial"/>
          <w:sz w:val="24"/>
          <w:szCs w:val="24"/>
        </w:rPr>
        <w:t>158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rPr/>
      </w:pP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Normal"/>
        <w:spacing w:before="120" w:after="160"/>
        <w:ind w:firstLine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1223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переводе нежилого здания, расположенного по адресу: Орловская область, Ливенский район,                 д. Семенихино, ул. Семенихинская, д. 25, в жилое помещение</w:t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В соответствии со статьей 23 Жилищного кодекса РФ, в связи с обращением Иванова Ивана Ивановича с заявлением о переводе нежилого здания, расположенного по адресу: Орловская область, Ливенский район, д. Семенихино, ул. Семенихинская, д. 25, в жилое помещение, на основании протокола заседания комиссии по переводу нежилого здания в жилое помещение от 10.05.2016 б/н, администрация Ливенского района </w:t>
      </w:r>
      <w:r>
        <w:rPr>
          <w:rFonts w:cs="Arial" w:ascii="Arial" w:hAnsi="Arial"/>
          <w:spacing w:val="40"/>
          <w:kern w:val="2"/>
        </w:rPr>
        <w:t>постановляет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pacing w:val="40"/>
          <w:kern w:val="2"/>
        </w:rPr>
        <w:t xml:space="preserve">     </w:t>
      </w:r>
      <w:r>
        <w:rPr>
          <w:rFonts w:cs="Arial" w:ascii="Arial" w:hAnsi="Arial"/>
          <w:kern w:val="2"/>
        </w:rPr>
        <w:t xml:space="preserve">1. Перевести нежилое здание, назначение: нежилое, 1 – этажный, общей площадью 70,9 кв.м., инв. № 54:229:002:000052480:0001, литера А,А1, </w:t>
      </w:r>
      <w:r>
        <w:rPr>
          <w:rFonts w:cs="Arial" w:ascii="Arial" w:hAnsi="Arial"/>
        </w:rPr>
        <w:t>расположенного по адресу: Орловская область, Ливенский район, д. Семенихино, ул. Семенихинская, д. 25, в жилое помещение в целях его использования для проживания граждан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2.  Иванову Ивану Ивановичу произвести мероприятия по реконструкции нежилого здания в жилое помещение согласно проектной документации, подготовленной муниципальным унитарным предприятием «Городская архитектура»  шифр:35-04-15-АР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3.  Рекомендовать Иванову Ивану Ивановичу после подписания акта приемочной комиссии при завершении работ по реконструкции нежилого здания в жилое помещение зарегистрировать в установленном законом порядке в органах, осуществляющих   государственную регистрацию прав на недвижимое имущество и сделок  с ним, право собственности на жилое помещени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4. Контроль за исполнением настоящего постановления возложить на первого заместителя главы администрации района по координации производственной деятельности А.И. Кожухо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Глава района                       подпись                                             Ю.Н. Ревин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214" w:leader="none"/>
        </w:tabs>
        <w:spacing w:before="0" w:after="0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6 к Технологической схеме </w:t>
      </w:r>
    </w:p>
    <w:p>
      <w:pPr>
        <w:pStyle w:val="Normal"/>
        <w:keepNext w:val="true"/>
        <w:keepLines/>
        <w:tabs>
          <w:tab w:val="clear" w:pos="708"/>
          <w:tab w:val="left" w:pos="214" w:leader="none"/>
        </w:tabs>
        <w:spacing w:before="0" w:after="0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tabs>
          <w:tab w:val="clear" w:pos="708"/>
          <w:tab w:val="left" w:pos="900" w:leader="none"/>
        </w:tabs>
        <w:spacing w:lineRule="auto" w:line="360"/>
        <w:ind w:firstLine="1080"/>
        <w:rPr>
          <w:rFonts w:ascii="Arial" w:hAnsi="Arial" w:cs="Arial"/>
          <w:spacing w:val="20"/>
          <w:sz w:val="24"/>
          <w:szCs w:val="24"/>
        </w:rPr>
      </w:pPr>
      <w:r>
        <w:rPr>
          <w:rFonts w:cs="Arial"/>
          <w:spacing w:val="20"/>
          <w:sz w:val="24"/>
          <w:szCs w:val="24"/>
        </w:rPr>
      </w:r>
    </w:p>
    <w:p>
      <w:pPr>
        <w:pStyle w:val="Heading"/>
        <w:tabs>
          <w:tab w:val="clear" w:pos="708"/>
          <w:tab w:val="left" w:pos="900" w:leader="none"/>
        </w:tabs>
        <w:spacing w:lineRule="auto" w:line="360"/>
        <w:ind w:firstLine="1080"/>
        <w:rPr>
          <w:spacing w:val="20"/>
          <w:sz w:val="24"/>
          <w:lang w:val="en-US" w:eastAsia="en-US"/>
        </w:rPr>
      </w:pPr>
      <w:r>
        <w:rPr>
          <w:spacing w:val="2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38450</wp:posOffset>
            </wp:positionH>
            <wp:positionV relativeFrom="paragraph">
              <wp:posOffset>-180975</wp:posOffset>
            </wp:positionV>
            <wp:extent cx="548640" cy="6858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4"/>
          <w:szCs w:val="24"/>
        </w:rPr>
        <w:t>РОССИЙСКА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4"/>
          <w:szCs w:val="24"/>
        </w:rPr>
        <w:t>ОРЛОВСКА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АДМИНИСТРАЦ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 июля 2016 года</w:t>
        <w:tab/>
        <w:t xml:space="preserve">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№ </w:t>
      </w:r>
      <w:r>
        <w:rPr>
          <w:rFonts w:cs="Arial" w:ascii="Arial" w:hAnsi="Arial"/>
          <w:sz w:val="24"/>
          <w:szCs w:val="24"/>
        </w:rPr>
        <w:t>174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rPr/>
      </w:pP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Normal"/>
        <w:spacing w:before="120" w:after="160"/>
        <w:ind w:firstLine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1223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отказе в переводе нежилого здания, расположенного по адресу: Орловская область, Ливенский район, д. Семенихино, ул. Семенихинская, д. 25, в жилое помещение</w:t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В соответствии со статьей 23 Жилищного кодекса РФ, в связи с обращением Иванова Ивана Ивановича с заявлением о переводе нежилого здания, расположенного по адресу: Орловская область, Ливенский район, д. Семенихино, ул. Семенихинская, д. 25, в жилое помещение, на основании протокола заседания комиссии по переводу нежилого здания в жилое помещение от 10.05.2016 б/н, администрация Ливенского района </w:t>
      </w:r>
      <w:r>
        <w:rPr>
          <w:rFonts w:cs="Arial" w:ascii="Arial" w:hAnsi="Arial"/>
          <w:spacing w:val="40"/>
          <w:kern w:val="2"/>
        </w:rPr>
        <w:t>постановляет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pacing w:val="40"/>
          <w:kern w:val="2"/>
        </w:rPr>
        <w:t xml:space="preserve">     </w:t>
      </w:r>
      <w:r>
        <w:rPr>
          <w:rFonts w:cs="Arial" w:ascii="Arial" w:hAnsi="Arial"/>
          <w:kern w:val="2"/>
        </w:rPr>
        <w:t xml:space="preserve">1.  Отказать в переводе нежилое здание, назначение: нежилое, 1 – этажный, общей площадью 70,9 кв.м., инв. № 54:229:002:000052480:0001, литера А,А1, </w:t>
      </w:r>
      <w:r>
        <w:rPr>
          <w:rFonts w:cs="Arial" w:ascii="Arial" w:hAnsi="Arial"/>
        </w:rPr>
        <w:t>расположенного по адресу: Орловская область, Ливенский район, д. Семенихино, ул. Семенихинская, д. 25, в жилое помещение в целях его использования для проживания граждан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2. Контроль за исполнением настоящего постановления возложить на первого заместителя главы администрации района по координации производственной деятельности А.И. Кожухо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tabs>
          <w:tab w:val="clear" w:pos="708"/>
          <w:tab w:val="left" w:pos="214" w:leader="none"/>
        </w:tabs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Глава района                       подпись                                           Ю.Н. Ревин</w:t>
      </w:r>
      <w:r>
        <w:br w:type="page"/>
      </w:r>
    </w:p>
    <w:p>
      <w:pPr>
        <w:pStyle w:val="Normal"/>
        <w:keepNext w:val="true"/>
        <w:keepLines/>
        <w:tabs>
          <w:tab w:val="clear" w:pos="708"/>
          <w:tab w:val="left" w:pos="214" w:leader="none"/>
        </w:tabs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7 к Технологической схеме </w:t>
      </w:r>
    </w:p>
    <w:p>
      <w:pPr>
        <w:pStyle w:val="Normal"/>
        <w:keepNext w:val="true"/>
        <w:keepLines/>
        <w:tabs>
          <w:tab w:val="clear" w:pos="708"/>
          <w:tab w:val="left" w:pos="214" w:leader="none"/>
        </w:tabs>
        <w:spacing w:before="0" w:after="0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214" w:leader="none"/>
        </w:tabs>
        <w:spacing w:before="0" w:after="0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432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РАСПИ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в получении докумен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окументы, представленные в администрацию Ливенского райо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"____" _______________ 20__ год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перечень документов, полученных от заяви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еречень  сведений  и документов, которые будут получены администраци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Ливенского района по межведомственным запроса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ходящий номер регистрации заявления 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"____" ___________ 20___ г. 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дата) (подпись)      (расшифровка подписи лица, принявшего заявление).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214" w:leader="none"/>
        </w:tabs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8 к Технологической схеме</w:t>
      </w:r>
    </w:p>
    <w:p>
      <w:pPr>
        <w:pStyle w:val="Normal"/>
        <w:keepNext w:val="true"/>
        <w:keepLines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4962" w:right="57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ФОР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УВЕДОМЛЕНИЯ О ПЕРЕВОДЕ (ОТКАЗЕ В ПЕРЕВОДЕ) ЖИЛ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(НЕЖИЛОГО) ПОМЕЩЕНИЯ В НЕЖИЛОЕ (ЖИЛОЕ) ПОМЕЩ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ому 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фамилия, имя, отчество 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ля граждан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лное наименование организации 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ля юридических лиц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уда 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почтовый индекс и адре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заявителя согласно заявлению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 перевод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УВЕДОМЛ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 переводе (отказе в переводе) жилого (нежилого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мещения в нежилое (жилое) помещ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полное наименование органа местного самоуправлен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существляющего перевод помещ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ссмотрев представленные в соответствии с частью 2   статьи    2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Жилищного кодекса Российской Федерации  документы    о    перевод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мещения общей площадью __ кв. м, находящегося по адресу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наименование городского или сельского посел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наименование улицы, площади, проспекта, бульвар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езда и т.п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орпус (владение, строе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ом ______, ----------------------------------------,  кв. 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ненужное зачеркнут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з жилого (нежилого) в нежилое (жило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--------   в   целях   использо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ненужное зачеркнут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мещения в качестве 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вид использования помещения в соответств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 заявлением о перевод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ЕШИЛ (_________________________________________________________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наименование акта, дата его принятия и номер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1. Помещение на основании приложенных к заявлению документо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жилого (нежилого) в  нежилое (жило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а) перевести из ------------------------------------------ без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ненужное зачеркнут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едварительных услов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б) перевести из жилого (нежилого) в  нежилое    (жилое)    пр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словии проведения в установленном порядке следующих видов рабо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перечень работ по переустройств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перепланировке) помещ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ли иных необходимых работ по ремонту, реконструкци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реставрации помещ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2. Отказать в переводе указанного    помещения    из    жил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(нежилого) в нежилое (жилое) в связи 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основание(я), установленное частью 1 статьи 2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Жилищного кодекса Российской Федерац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  ________________  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должность лица,          (подпись)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дписавшего уведомле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"  " ____________ 200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.П.</w:t>
      </w:r>
      <w:r>
        <w:br w:type="page"/>
      </w:r>
    </w:p>
    <w:p>
      <w:pPr>
        <w:pStyle w:val="Normal"/>
        <w:keepNext w:val="true"/>
        <w:keepLines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9 к Технологической схеме</w:t>
      </w:r>
    </w:p>
    <w:p>
      <w:pPr>
        <w:pStyle w:val="Normal"/>
        <w:keepNext w:val="true"/>
        <w:keepLines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4962" w:right="57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УВЕДОМЛЕНИЕ О ПЕРЕВОДЕ ЖИЛ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ПОМЕЩЕНИЯ В НЕЖИЛОЕ ПОМЕЩ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ому Иванову Ивану Иванович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уда 000000, Москва, а/я 00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УВЕДОМЛ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 переводе жилого помещения в нежилое помещ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Администрация Ливенского района Орловской област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полное наименование органа местного самоуправлен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существляющего перевод помещ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ссмотрев представленные в соответствии с частью 2   статьи    2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Жилищного кодекса Российской Федерации  документы    о    перевод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мещения общей площадью 00 кв. м, находящегося по адресу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стровское сельское поселение Ливенского района Орловской обла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наименование городского или сельского посел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олодежна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наименование улицы, площади, проспекта, бульвар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езда и т.п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орпус (владение, строе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ом 10    , ----------------------------------------,  кв. 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ненужное зачеркнут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з жилого в нежило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--------   в   целях   использо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ненужное зачеркнут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мещения в качестве скла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вид использования помещения в соответств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 заявлением о перевод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ЕШИЛ (Постановление от 01.01.2001 №001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наименование акта, дата его принятия и номер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1. Помещение на основании приложенных к заявлению документо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а) перевести из жилого в нежилое без предварительных услов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пециалист                ________________  Петров П.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должность лица,          (подпись)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дписавшего уведомле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"10" октября 2002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.П.</w:t>
      </w:r>
      <w:r>
        <w:br w:type="page"/>
      </w:r>
    </w:p>
    <w:p>
      <w:pPr>
        <w:pStyle w:val="Normal"/>
        <w:keepNext w:val="true"/>
        <w:keepLines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0 к Технологической схеме</w:t>
      </w:r>
    </w:p>
    <w:p>
      <w:pPr>
        <w:pStyle w:val="Normal"/>
        <w:keepNext w:val="true"/>
        <w:keepLines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4962" w:right="57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УВЕДОМЛЕНИЕ ОБ ОТКАЗЕ В ПЕРЕВОДЕ ЖИЛОГО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ПОМЕЩЕНИЯ В НЕЖИЛОЕ ПОМЕЩ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ому Иванову Ивану Иванович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уда 000000, Москва, а/я 00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УВЕДОМЛ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 переводе (отказе в переводе) жилого (нежилого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мещения в нежилое (жилое) помещ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Администрация Ливенского района Орловской обла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полное наименование органа местного самоуправлен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существляющего перевод помещ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ссмотрев представленные в соответствии с частью 2   статьи    2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Жилищного кодекса Российской Федерации  документы    о    перевод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мещения общей площадью 00 кв. м, находящегося по адресу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стровское сельское поселение Ливенского района Орловской обла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наименование городского или сельского посел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олодежна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наименование улицы, площади, проспекта, бульвар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езда и т.п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орпус (владение, строе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ом 10    , ----------------------------------------,  кв. 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ненужное зачеркнут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з жилого в нежило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--------   в   целях   использо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ненужное зачеркнут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мещения в качестве скла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вид использования помещения в соответств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 заявлением о перевод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ЕШИЛ (Постановление от 01.01.2001 №001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наименование акта, дата его принятия и номер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2. Отказать в переводе указанного    помещения    из    жил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(нежилого) в нежилое (жилое) в связи 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рушением условий перевод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основание(я), установленное частью 1 статьи 2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Жилищного кодекса Российской Федерац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пециалист                ________________  Петров П.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должность лица,          (подпись)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дписавшего уведомле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"10" октября 2002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.П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imbus Sans L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center"/>
      <w:outlineLvl w:val="8"/>
    </w:pPr>
    <w:rPr>
      <w:rFonts w:ascii="Arial" w:hAnsi="Arial" w:eastAsia="Times New Roman" w:cs="Arial"/>
      <w:b/>
      <w:sz w:val="18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cs="Calibri"/>
      <w:sz w:val="22"/>
      <w:szCs w:val="22"/>
      <w:lang w:eastAsia="zh-CN"/>
    </w:rPr>
  </w:style>
  <w:style w:type="character" w:styleId="9">
    <w:name w:val="Заголовок 9 Знак"/>
    <w:qFormat/>
    <w:rPr>
      <w:rFonts w:ascii="Arial" w:hAnsi="Arial" w:eastAsia="Times New Roman" w:cs="Arial"/>
      <w:b/>
      <w:sz w:val="18"/>
      <w:szCs w:val="24"/>
    </w:rPr>
  </w:style>
  <w:style w:type="character" w:styleId="Style15">
    <w:name w:val="Подзаголовок Знак"/>
    <w:qFormat/>
    <w:rPr>
      <w:rFonts w:ascii="Nimbus Sans L;Arial Unicode MS" w:hAnsi="Nimbus Sans L;Arial Unicode MS" w:eastAsia="DejaVu Sans" w:cs="DejaVu Sans"/>
      <w:i/>
      <w:iCs/>
      <w:sz w:val="28"/>
      <w:szCs w:val="28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6">
    <w:name w:val="Название Знак"/>
    <w:qFormat/>
    <w:rPr>
      <w:rFonts w:ascii="Arial" w:hAnsi="Arial" w:eastAsia="Times New Roman" w:cs="Arial"/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0"/>
      <w:szCs w:val="24"/>
      <w:lang w:val="en-US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4:19:00Z</dcterms:created>
  <dc:creator>User5</dc:creator>
  <dc:description/>
  <cp:keywords/>
  <dc:language>en-US</dc:language>
  <cp:lastModifiedBy>User2</cp:lastModifiedBy>
  <cp:lastPrinted>2016-10-19T11:01:00Z</cp:lastPrinted>
  <dcterms:modified xsi:type="dcterms:W3CDTF">2018-04-06T11:57:00Z</dcterms:modified>
  <cp:revision>29</cp:revision>
  <dc:subject/>
  <dc:title>ТЕХНОЛОГИЧЕСКАЯ СХЕМА</dc:title>
</cp:coreProperties>
</file>